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340"/>
        <w:gridCol w:w="7448"/>
        <w:gridCol w:w="40"/>
      </w:tblGrid>
      <w:tr>
        <w:trPr>
          <w:trHeight w:val="197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585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10.2011  № 2636</w:t>
        <w:tab/>
        <w:tab/>
        <w:tab/>
        <w:tab/>
        <w:tab/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  <w:tab w:val="left" w:pos="5940" w:leader="none"/>
          <w:tab w:val="left" w:pos="6480" w:leader="none"/>
        </w:tabs>
        <w:ind w:right="4495" w:hanging="0"/>
        <w:jc w:val="both"/>
        <w:rPr/>
      </w:pPr>
      <w:r>
        <w:rPr>
          <w:sz w:val="28"/>
          <w:szCs w:val="28"/>
        </w:rPr>
        <w:t>Об одобрении прогноза социально-экономического развития Петропавловск-Камчатского городского округа на 2012 год и период до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73 Бюджетного кодекса Российского Федерации, постановлением администрации Петропавловск-Камчатского городского округа от 24.05.2011 № 1405 «О порядке и сроках составления проекта бюджета Петропавловск-Камчатского городского округа на очередной финансовый год и плановый период», постановлением администрации Петропавловск-Камчатского городского округа от 15.04.2010 № 1162 «О порядке и сроках разработки прогноза социально-экономического развития Петропавловск-Камчатского городского округа на очередной финансовый год и плановый период», распоряжением администрации Петропавловск-Камчатского городского округа от 31.05.2011 № 280-р          «О разработке прогноза социально-экономического развития Петропавловск-Камчатского городского округа на 2012 год и параметров прогноза социально-экономического развития Петропавловск-Камчатского городского округа на период до 2014 года»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Петропавловск-Камчатского городского округа на 2012 год и период до 2014 года согласно приложениям 1,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экономики Петропавловск-Камчатского городского округа (О.Н. Настич) обеспечить внесение прогноза социально-экономического развития Петропавловск-Камчатского городского округа на 2012 год и период до 2014 года в Городскую Думу Петропавловск-Камчатского городского округа вместе с проектом решения о бюджете Петропавловск-Камчатского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делу общественных связей и информации администрации Петропавловск-Камчатского городского округа (Р.М. Капинос) разместить прогноз социально-экономического развития Петропавловск-Камчатского городского округа на 2012 год и период до 2014 года на официальном сайте администрации Петропавловск-Камчатского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экономики Петропавловск-Камчатского городского округа О.Н. Наст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    Е.А. Пан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20:00Z</dcterms:created>
  <dc:creator>EMatvienko</dc:creator>
  <dc:description/>
  <cp:keywords/>
  <dc:language>en-US</dc:language>
  <cp:lastModifiedBy>IShalnev</cp:lastModifiedBy>
  <cp:lastPrinted>2011-10-04T16:46:00Z</cp:lastPrinted>
  <dcterms:modified xsi:type="dcterms:W3CDTF">2011-10-05T06:20:00Z</dcterms:modified>
  <cp:revision>2</cp:revision>
  <dc:subject/>
  <dc:title> </dc:title>
</cp:coreProperties>
</file>