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  <w:sz w:val="27"/>
          <w:szCs w:val="27"/>
        </w:rPr>
        <w:t>Приложение 8 к приложению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етропавловск-Камчатского городского округа </w:t>
      </w:r>
    </w:p>
    <w:p>
      <w:pPr>
        <w:pStyle w:val="21"/>
        <w:tabs>
          <w:tab w:val="clear" w:pos="708"/>
          <w:tab w:val="left" w:pos="7655" w:leader="none"/>
        </w:tabs>
        <w:ind w:hanging="0"/>
        <w:jc w:val="right"/>
        <w:rPr>
          <w:b/>
          <w:b/>
          <w:i/>
          <w:i/>
          <w:sz w:val="27"/>
          <w:szCs w:val="27"/>
        </w:rPr>
      </w:pPr>
      <w:r>
        <w:rPr>
          <w:bCs/>
          <w:sz w:val="27"/>
          <w:szCs w:val="27"/>
        </w:rPr>
        <w:t>от 05.10.2011 № 2636</w:t>
      </w:r>
    </w:p>
    <w:p>
      <w:pPr>
        <w:pStyle w:val="Normal"/>
        <w:jc w:val="right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Пояснительная записка к перечню муниципальных долгосрочных целевых программ, предлагаемых к финансированию в 2012-2014 годах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долгосрочных целевых программ и инвестиционных мероприятий установлен Бюджетной комиссией при администрации Петропавловск-Камчатского городского округа на следующем уровне: на 2012 год – 691,9 млн. рублей, 2013 - 690,3 млн. рублей, 2014 год -  726,9 млн. рубл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ая финансовая нагрузка по средствам местного бюджета в 2012 году приходится на программу «Комплексное благоустройство Петропавловск-Камчатского городского округа на 2012 год» -</w:t>
      </w:r>
      <w:r>
        <w:rPr/>
        <w:t xml:space="preserve"> </w:t>
      </w:r>
      <w:r>
        <w:rPr>
          <w:sz w:val="28"/>
          <w:szCs w:val="28"/>
        </w:rPr>
        <w:t>225 000,0 тысяч рублей (включая инвестиционную часть программы). Среди прочих масштабных целевых программ городского округа: «Развитие дошкольного образования в Петропавловск-Камчатском городском округе на 2012-2015 годы» (102 316,3 тысяч рублей), «Модернизация жилищно-коммунального комплекса и инженерной инфраструктуры Петропавловск-Камчатского городского округа на 2010-2012 годы» (90 685,0 тысяч рублей). На перечисленные три программы придется более 60 % всех расходов на муниципальные долгосрочные целевые программы в 2012 год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предложений по финансированию целевых программ ключевой приоритет имели программы, которые подпадают под перечень социально-значимых направлений развития Камчатского края в соответствии с распоряжением Правительства Камчатского края от 22.08.2011 № 404-РП или предполагают софинансирование из вышестоящих бюджетов. Помимо этого, в связи с перераспределением полномочий в сфере здравоохранения из программ исключены все мероприятия, связанные с финансированием здравоохран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еобходимо отметить, что с 2012 года в Петропавловск-Камчатском городском округе будут реализовываться 8 новых целевых программ, в том числе: «Комплексное благоустройство Петропавловск-Камчатского городского округа на 2012-2015 годы», «Чистая вода в Петропавловск-Камчатском городском округе на 2012-2017 годы», «Капитальный ремонт многоквартирных домов в Петропавловск-Камчатском городском округе на 2012 год», «Развитие дошкольного образования в Петропавловск-Камчатском городском округе на 2012-2015 годы», «Устойчивое развитие коренных малочисленных народов Севера, Сибири и Дальнего Востока в Петропавловск-Камчатском городском округе на 2012-2015 годы и на перспективу до 2025 года», «Развитие инфраструктуры туризма и отдыха в Петропавловск-Камчатском городском округе (2012-2015 гг. и перспективу до 2025 года)», «Поддержка социально-ориентированных организаций Петропавловск-Камчатского городского округа на 2012-2014 годы». Всего в 2012 году предполагается действие 26 целевых программ. К финансированию из местного бюджета предполагается 22 программы (включая программы, не требующие финансирования из местного бюджета). На 2012 год предлагается приостановить либо отменить следующие целевые програм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долгосрочная целевая программа «Организация и безопасность дорожного движения в Петропавловск-Камчатском городском округе на 2010-2016 годы и на перспективу до 2025 года» (постановление администрации Петропавловск-Камчатского городского округа от 06.08.2010 № 2347). В 2011 году финансировалась через сметные мероприятия КГХ. Принять программу к финансированию до полной ее корректировки невозмож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долгосрочная целевая программа «Приобретение медицинского оборудования для муниципальных учреждений здравоохранения Петропавловск-Камчатского городского округа на 2010-2014 годы» (постановление Администрации Петропавловск-Камчатского городского округа от 17.02.2010 № 469). Предлагается отменить программу в связи с передачей полномочий на уровень субъ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ая долгосрочная целевая программа «Профилактика правонарушений в Петропавловск-Камчатском городском округе на 2010-2014 годы» (Постановление Администрации Петропавловск-Камчатского городского округа от 15.03.2010 № 700). Предлагается приостановить ввиду низкой эффективности исполнения (13,1 % на 01.09.201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12:00Z</dcterms:created>
  <dc:creator>EMatvienko</dc:creator>
  <dc:description/>
  <cp:keywords/>
  <dc:language>en-US</dc:language>
  <cp:lastModifiedBy>IShalnev</cp:lastModifiedBy>
  <cp:lastPrinted>2011-10-06T14:24:00Z</cp:lastPrinted>
  <dcterms:modified xsi:type="dcterms:W3CDTF">2011-10-06T02:24:00Z</dcterms:modified>
  <cp:revision>74</cp:revision>
  <dc:subject/>
  <dc:title/>
</cp:coreProperties>
</file>