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340"/>
        <w:gridCol w:w="7448"/>
        <w:gridCol w:w="40"/>
      </w:tblGrid>
      <w:tr>
        <w:trPr>
          <w:trHeight w:val="197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87120" cy="1017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1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СТАНОВЛЕНИЕ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тропавловск – Камчатского городского округ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8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10.2013  № 2941</w:t>
        <w:tab/>
        <w:tab/>
        <w:tab/>
        <w:tab/>
        <w:tab/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добрении прогноза социально-экономического развития Петропавловск-Камчатского городского округа на 2014 год и плановый период до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73 Бюджетного кодекса Российской Федерации, постановлением администрации Петропавловск-Камчатского городского округа от 28.03.2013 № 862 «О порядке разработки прогноза социально-экономического развития Петропавловск-Камчатского городского округа», распоряжением администрации Петропавловск-Камчатского городского округа от 13.05.2013 № 175-р «О разработке прогноза социально-экономического развития Петропавловск-Камчатского городского округа на 2014 год и плановый период до 2016 год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ить прогноз социально-экономического развития Петропавловск-Камчатского городского округа на 2014 год и плановый период до 2016 года согласно прилож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у администрации Петропавловск-Камчатского городского  округа (Е.Ю. Новицкая) разместить настоящее постановление на официальном сайте администрации Петропавловск-Камчат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Петропавловск-Камчатского городского округа - руководителя Департамента финансов администрации Петропавловск-Камчат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  А.В. 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3:49:00Z</dcterms:created>
  <dc:creator>Матвеев Николай Альбертович</dc:creator>
  <dc:description/>
  <cp:keywords/>
  <dc:language>en-US</dc:language>
  <cp:lastModifiedBy>Матвеев Николай Альбертович</cp:lastModifiedBy>
  <dcterms:modified xsi:type="dcterms:W3CDTF">2013-10-10T23:50:00Z</dcterms:modified>
  <cp:revision>1</cp:revision>
  <dc:subject/>
  <dc:title/>
</cp:coreProperties>
</file>