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5"/>
        </w:rPr>
        <w:t xml:space="preserve">к прогнозу объемов продукции, </w:t>
      </w:r>
      <w:r>
        <w:rPr>
          <w:b/>
          <w:bCs/>
          <w:color w:val="000000"/>
          <w:sz w:val="28"/>
          <w:szCs w:val="28"/>
        </w:rPr>
        <w:t>закупаемой для муниципальных нуж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тропавловск-Камчатского городского округа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9 год и на период до 2011 года</w:t>
      </w:r>
    </w:p>
    <w:p>
      <w:pPr>
        <w:pStyle w:val="Normal"/>
        <w:ind w:right="-1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гноз объемов продукции, закупаемой для муниципальных нужд Петропавловск-Камчатского городского округа за счет средств местного бюджета и внебюджетных источников финансирования, на 2009 год и на период до 2011 года разработан с использованием номенклатуры продукции для государственных и муниципальных нужд, на основе данных, представленных следующими получателями бюджетных средств: Департамент социального развития ПКГО, Аппарат администрации ПКГО, Департамент экономической и бюджетной политики администрации ПКГО, Городская Дума ПКГО, Контрольно-счетная палата ПКГО, Комитет по управлению имуществом ПКГО, Управление социальной поддержки населения ПКГО, Петропавловск-Камчатская городская территориальная избирательная комиссия, муниципальное учреждение «Управление капитального строительства и ремонта», муниципальное учреждение «Управление благоустройства г. Петропавловска-Камчатского», муниципальное учреждение «Управление транспорта и дорожного хозяйства», муниципальное учреждение «Управление жилищно-коммунального хозяйства г. Петропавловска-Камчатского»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разработке прогноза объемов продукции, закупаемой для муниципальных нужд, учитывались товары (работы, услуги), поставляемые (выполняемые, оказываемые) в соответствии с процедурами размещения заказов, предусмотренными Федеральным законом от 21 июля 2005 г. № 94-ФЗ «О размещении заказов на поставки товаров, выполнение работ, оказание услуг для государственных и муниципальных нужд», включая закупки, осуществляемые у единственного поставщика (исполнителя, подрядчика), в соответствии со статьей 55 вышеназванного зак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ование объемов продукции, закупаемой для муниципальных нужд, осуществлялось без учета расходов на заработную плату, на проезд, выплачиваемых жителям районов Крайнего Севера, установленных отчислений в Пенсионный и другие фонды и т.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итывая, что номенклатура продукции, закупаемой для муниципальных нужд, отличается многообразием товаров, работ, услуг, анализ представленных объемов целесообразно проводить по основным разделам продукции в стоимостном выражении (таблица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купок Петропавловск-Камчатского городского округа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-2011 гг.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900"/>
        <w:gridCol w:w="540"/>
        <w:gridCol w:w="900"/>
        <w:gridCol w:w="540"/>
        <w:gridCol w:w="900"/>
        <w:gridCol w:w="540"/>
        <w:gridCol w:w="900"/>
        <w:gridCol w:w="540"/>
        <w:gridCol w:w="900"/>
        <w:gridCol w:w="540"/>
      </w:tblGrid>
      <w:tr>
        <w:trPr>
          <w:trHeight w:val="300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здела, подраздела, группы, вида товаров, работ, усл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07 год </w:t>
            </w:r>
            <w:r>
              <w:rPr>
                <w:sz w:val="16"/>
                <w:szCs w:val="16"/>
              </w:rPr>
              <w:t>(отчет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08 год </w:t>
            </w:r>
            <w:r>
              <w:rPr>
                <w:sz w:val="16"/>
                <w:szCs w:val="16"/>
              </w:rPr>
              <w:t>(оценк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09 год </w:t>
            </w:r>
            <w:r>
              <w:rPr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10 год </w:t>
            </w:r>
            <w:r>
              <w:rPr>
                <w:sz w:val="16"/>
                <w:szCs w:val="16"/>
              </w:rPr>
              <w:t>(прогноз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11 год </w:t>
            </w:r>
            <w:r>
              <w:rPr>
                <w:sz w:val="16"/>
                <w:szCs w:val="16"/>
              </w:rPr>
              <w:t>(прогноз)</w:t>
            </w:r>
          </w:p>
        </w:tc>
      </w:tr>
      <w:tr>
        <w:trPr>
          <w:trHeight w:val="1212" w:hRule="atLeast"/>
          <w:cantSplit w:val="true"/>
        </w:trPr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ные показатели, </w:t>
              <w:br/>
              <w:t>тыс. 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, 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ные показатели, </w:t>
              <w:br/>
              <w:t>тыс. 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, 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ные показатели, </w:t>
              <w:br/>
              <w:t>тыс. 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, 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ные показатели, </w:t>
              <w:br/>
              <w:t>тыс. 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, 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ные показатели, </w:t>
              <w:br/>
              <w:t>тыс. 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, %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52 672,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6 970,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49 251,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626 078,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47 010,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дукция сельского хозяйства, лес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06,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231,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43,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993,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645,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7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дукция обрабатывающих произво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 224,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 360,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 971,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 774,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98 498,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87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лектроэнергия, тепловая энерг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993,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 903,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599,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222,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 777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71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оительные работы и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 944,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 333,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32 871,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45 24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0 482,7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,97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уги по ремонт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78,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85,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87,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33,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262,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53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уги по организации отдых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9,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26,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14,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54,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28,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уги транспорта и связ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974,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04,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 924,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84,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06,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81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ы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361,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794,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 853,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 790,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302,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10</w:t>
            </w:r>
          </w:p>
        </w:tc>
      </w:tr>
      <w:tr>
        <w:trPr>
          <w:trHeight w:val="52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уги по аренде, обслуживанию вычислительной техники, выполнению научных исслед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21,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340,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3 630,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91,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82,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40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уги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,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46,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2,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99,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39,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уги в области здравоохра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27,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350,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65,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44,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58,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ые и прочи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636,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000,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01,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448,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05,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54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това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137,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363,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57,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620,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818,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40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рабо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14,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460,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36,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 494,6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772,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216,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 766,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923,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 885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 527,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61</w:t>
            </w:r>
          </w:p>
        </w:tc>
      </w:tr>
    </w:tbl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highlight w:val="magenta"/>
        </w:rPr>
      </w:pPr>
      <w:r>
        <w:rPr>
          <w:b/>
          <w:sz w:val="28"/>
          <w:szCs w:val="28"/>
          <w:highlight w:val="magenta"/>
        </w:rPr>
      </w:r>
    </w:p>
    <w:p>
      <w:pPr>
        <w:pStyle w:val="TextBodyIndent"/>
        <w:spacing w:lineRule="auto" w:line="240"/>
        <w:ind w:firstLine="708"/>
        <w:rPr/>
      </w:pPr>
      <w:r>
        <w:rPr>
          <w:sz w:val="26"/>
          <w:szCs w:val="26"/>
        </w:rPr>
        <w:t>Из таблицы видно, что в 2007-2011 годах самая весомая доля от общего объема закупок приходится на закупки строительных работ и услуг – 37,61-59,61%, а также на закупку продукции обрабатывающих производств – 12,9-24,19% и электро- и теплоэнергии – 6,27-13,01%. Структура закупок в 2007-2011 годах меняется незначительно (диаграмма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представленных данных показывает, что объем продукции, закупаемой для муниципальных нужд за счет средств бюджета ПКГО и внебюджетных источников финансирования, в стоимостном выражении в период с 2007 до 2009 года имеет устойчивую тенденцию ро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08 году закупки продукции для муниципальных нужд оцениваются в 2 486,97 млн. рублей или 134% к фактическому уровню 2007 года (1 852,67 млн. рублей). В 2009 году прогнозируемые закупки составят 4 249,25 млн. рублей, или 171% к уровню 2008 года. </w:t>
      </w:r>
    </w:p>
    <w:p>
      <w:pPr>
        <w:pStyle w:val="TextBodyIndent"/>
        <w:spacing w:lineRule="auto" w:line="240"/>
        <w:ind w:firstLine="709"/>
        <w:jc w:val="right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1955</wp:posOffset>
            </wp:positionV>
            <wp:extent cx="6283960" cy="5175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517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Диаграмма 1</w:t>
      </w:r>
    </w:p>
    <w:p>
      <w:pPr>
        <w:pStyle w:val="TextBodyIndent"/>
        <w:spacing w:lineRule="auto" w:line="240"/>
        <w:ind w:hanging="0"/>
        <w:rPr>
          <w:szCs w:val="28"/>
          <w:highlight w:val="magenta"/>
        </w:rPr>
      </w:pPr>
      <w:r>
        <w:rPr>
          <w:szCs w:val="28"/>
          <w:highlight w:val="magent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Согласно методическим рекомендациям, п</w:t>
      </w:r>
      <w:r>
        <w:rPr>
          <w:sz w:val="26"/>
          <w:szCs w:val="26"/>
        </w:rPr>
        <w:t>ри заполнении таблицы прогноза за отчетный 2007 год учитывались фактические объемы закупок продукции по позициям из состава номенклатуры продукции для государственных и муниципальных нужд в стоимостном и натуральном измерении, произведенные в отчетном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Фактические объемы закупок продукции в 2007 году в стоимостном</w:t>
      </w:r>
      <w:r>
        <w:rPr>
          <w:smallCap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мерении составили 1 852,67 млн. рублей.</w:t>
      </w:r>
    </w:p>
    <w:p>
      <w:pPr>
        <w:pStyle w:val="3"/>
        <w:spacing w:before="0" w:after="0"/>
        <w:ind w:right="0" w:firstLine="709"/>
        <w:rPr/>
      </w:pPr>
      <w:r>
        <w:rPr>
          <w:szCs w:val="26"/>
        </w:rPr>
        <w:t>Основную долю закупок (39,83%) составляют расходы на оплату строительных работ и услуг, 24,19% от общего объема закупок приходится на продукцию обрабатывающих производств, на оплату электроэнергии и тепловой энергии затрачено 13,01% общего объема закупок, на оплату финансовых услуг – 5,69%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За 2008 год в таблице прогноза проставлялась сумма объемов затрат на закупку товаров, работ и услуг для муниципальных нужд ПКГО по произведенным и ожидаемым позициям из состава номенклатуры продукции для государственных и муниципальных нужд. Так, в </w:t>
      </w:r>
      <w:r>
        <w:rPr>
          <w:color w:val="000000"/>
          <w:sz w:val="26"/>
          <w:szCs w:val="26"/>
        </w:rPr>
        <w:t>оценочном 2008 году планируется затратить на закупку продукции для муниципальных нужд ПКГО 2 486,97 млн. рублей.</w:t>
      </w:r>
    </w:p>
    <w:p>
      <w:pPr>
        <w:pStyle w:val="3"/>
        <w:spacing w:before="0" w:after="0"/>
        <w:ind w:right="0" w:firstLine="709"/>
        <w:rPr>
          <w:szCs w:val="26"/>
        </w:rPr>
      </w:pPr>
      <w:r>
        <w:rPr>
          <w:szCs w:val="26"/>
        </w:rPr>
        <w:t>Как и в отчетном 2007 году, в 2008 году основную долю закупок составляют расходы на оплату строительных работ и услуг (37,61%), продукции обрабатывающих производств (21,16%), электроэнергии и тепловой энергии (9,93%).</w:t>
      </w:r>
    </w:p>
    <w:p>
      <w:pPr>
        <w:pStyle w:val="3"/>
        <w:spacing w:before="0" w:after="0"/>
        <w:ind w:right="0" w:firstLine="709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В прогнозируемых 2009-2011 годах для муниципальных нужд Петропавловск-Камчатского городского округа планируется закупить продукции на сумму 4 249,25 млн. рублей, 3 626,08 млн. рублей и 3 547,01 млню рублей, соответственн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гнозирование объемов закупаемой продукции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для муниципальных нужд на период с 2009 года до 2011 года осуществлялось </w:t>
      </w:r>
      <w:r>
        <w:rPr>
          <w:sz w:val="26"/>
          <w:szCs w:val="26"/>
        </w:rPr>
        <w:t>исходя из анализа данных за отчетный и текущий годы, расчетов потребности городского округа в закупках важнейших видов продукции в натуральном выражении и реальной возможности их финансирования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В 2009 году прогнозируется увеличение общего объема продукции, закупаемой для муниципальных нужд, в 1,7 раза (в стоимостном измерении), в том числе: услуг по ремонту – в 2,5 раза, строительных работ и услуг – в 2,7 раза, услуг по аренде, обслуживанию вычислительной техники, выполнению научных исследований – в 1,8 раз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Увеличение объема средств в 2009 году на оказание услуг по ремонту планируется, в основном, за счет увеличения расходов на оказание услуг по техническому обслуживанию линий наружного освещения магистральных дорог в связи с передачей в оперативное управление МУ «Управление транспорта и дорожного хозяйства» двух линий по ул. Мишенная и Строительная в техническом состоянии, не соответствующем требованиям стандартов, а также в связи с запланированным в 2009 году восстановлением кабельной линии по ул. Набережна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величение объема средств в 2009 году на выполнение строительных работ и </w:t>
      </w:r>
      <w:r>
        <w:rPr>
          <w:color w:val="000000"/>
          <w:sz w:val="26"/>
          <w:szCs w:val="26"/>
        </w:rPr>
        <w:t>оказание услуг, а также услуг по аренде, обслуживанию вычислительной техники, выполнению научных исследований планируется, в основном, за счет увеличения расходов по инвестиционным мероприятиям. Так, планом инвестиционных мероприятий на 2009 год МУ «Управление капитального строительства и ремонта» предусмотрено строительство объектов коммунального хозяйства, строительство дорог и подпорных стенок, жилья, сейсмоусиление объектов социального назначения, выполнение работ по капитальному ремонту, реконструкции действующих и строительству новых магистралей в Петропавловск-Камчатском городском округе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, в рамках благоустройства города планируется завершить ремонт дороги по пр. Рыбаков; начать строительство дороги к новому городскому кладбищу, магистрали общегородского значения в районе 10 км-ул. Абеля. Продолжатся работы по проектированию дорог общегородского значения: магистраль от 2 –го кольца до ул. Кавказской, включая ул. Ломоносова; магистраль в районе 10км-Сероглазка; магистраль от поста ГАИ до ул. ак. Королева с развязкой в микрорайоне Северо-Восток; магистраль от ул. Автомобилистов-п. Сероглазка- ул.Мишенная; реконструкция пл. Ленина, реконструкция дорог по ул. Владивостокской, ул. Погранично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олжатся работы по разработке проекта для строительства полигона с комплексом по сортировке, переработке и захоронению твердых бытовых отходов в районе дороги в п. Радыгино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ируется начать прокладку инженерных сетей группы жилых домов в квартале 110-А (ЦТП, наружные тепловые сет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Начнется строительство поликлиники по ул. Индустриальная</w:t>
      </w:r>
      <w:r>
        <w:rPr>
          <w:i/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родолжатся работы по сейсмоусилению объектов социальной сферы, 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ые будут включены в ФЦП «Повышение устойчивости основных объектов и систем жизнеобеспечения в сейсмоопасных районах Российской Федерации» на 2009 -2013 годы, в том числе: объектов здравоохранения (поликлиника №1 по ул. Ленинградская, 114; поликлиника №3 по пр.Рыбаков); объектов образования (детсад № 30 по ул. Максутова; детсад № 38 по ул.Пограничная; детсад № 48, по ул. Горького, детсад № 57 по ул. Давыдова; школа № 1 по ул. Пограничная; школа № 33 по пр.Рыбаков</w:t>
      </w:r>
      <w:r>
        <w:rPr>
          <w:i/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нется вторая очередь реконструкции здания «Океан» под архи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ланируется возобновить строительство детского сада в микрорайоне «А» Северо-Восточной части города.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Предусмотрено завершение проектных работ по корректировке генплана г.Петропавловска-Камчатского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2009 году планируется провести капитальный ремонт объектов образования на 601 100,0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2010-2011 годах прогнозируется также значительную часть средств местного бюджета направить на инвестиционные мероприятия, в основном, в благоустройство магистральных дорог общегородского значения, жилищное строительство, строительство детского сада в микрорайоне «А» СВЧ г. Петропаловска-Камчатског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днако, поскольку сейчас не представляется возможным определить объем средств федерального и краевого бюджета в инвестиционных мероприятиях Петропавловск-Камчатского городского округа (целевых программах) на 2010 и 2011 годы, объем средств на выполнение строительных работ и оказание услуг спрогнозированы в настоящее время без участия средств этих бюджетов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6"/>
          <w:szCs w:val="26"/>
          <w:highlight w:val="magenta"/>
        </w:rPr>
      </w:pPr>
      <w:r>
        <w:rPr>
          <w:color w:val="000000"/>
          <w:sz w:val="26"/>
          <w:szCs w:val="26"/>
          <w:highlight w:val="magenta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  <w:highlight w:val="magenta"/>
        </w:rPr>
      </w:pPr>
      <w:r>
        <w:rPr>
          <w:color w:val="000000"/>
          <w:sz w:val="28"/>
          <w:szCs w:val="28"/>
          <w:highlight w:val="magenta"/>
        </w:rPr>
      </w:r>
    </w:p>
    <w:p>
      <w:pPr>
        <w:pStyle w:val="TextBody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руководителя Департамента</w:t>
      </w:r>
    </w:p>
    <w:p>
      <w:pPr>
        <w:pStyle w:val="TextBody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кономической и бюджетной политики</w:t>
        <w:tab/>
        <w:tab/>
        <w:tab/>
        <w:tab/>
        <w:tab/>
        <w:t>Л.А. Семкина</w:t>
      </w:r>
    </w:p>
    <w:p>
      <w:pPr>
        <w:pStyle w:val="TextBody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right="-1"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2:29:00Z</dcterms:created>
  <dc:creator>Yusupova</dc:creator>
  <dc:description/>
  <cp:keywords/>
  <dc:language>en-US</dc:language>
  <cp:lastModifiedBy>NUcshenko</cp:lastModifiedBy>
  <cp:lastPrinted>2008-09-01T15:56:00Z</cp:lastPrinted>
  <dcterms:modified xsi:type="dcterms:W3CDTF">2008-09-01T03:56:00Z</dcterms:modified>
  <cp:revision>3</cp:revision>
  <dc:subject/>
  <dc:title>МЕТОДИЧЕСКИЕ РЕКОМЕНДАЦИИ</dc:title>
</cp:coreProperties>
</file>