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мерения заказчика</w:t>
      </w:r>
      <w:r>
        <w:rPr>
          <w:b/>
          <w:sz w:val="28"/>
          <w:szCs w:val="28"/>
        </w:rPr>
        <w:t xml:space="preserve">      ТСЖ "Высотка"       </w:t>
      </w:r>
      <w:r>
        <w:rPr>
          <w:sz w:val="28"/>
          <w:szCs w:val="28"/>
        </w:rPr>
        <w:t>о проведении капитального ремонта МКД</w:t>
      </w:r>
    </w:p>
    <w:p>
      <w:pPr>
        <w:pStyle w:val="Normal"/>
        <w:jc w:val="center"/>
        <w:rPr/>
      </w:pPr>
      <w:r>
        <w:rPr/>
        <w:t>ремонт лифтового оборудования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88"/>
        <w:gridCol w:w="6120"/>
        <w:gridCol w:w="1440"/>
        <w:gridCol w:w="1440"/>
        <w:gridCol w:w="1620"/>
        <w:gridCol w:w="1620"/>
      </w:tblGrid>
      <w:tr>
        <w:trPr>
          <w:trHeight w:val="1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МКД                                  </w:t>
            </w:r>
            <w:r>
              <w:rPr>
                <w:b/>
                <w:bCs/>
                <w:sz w:val="20"/>
                <w:szCs w:val="20"/>
              </w:rPr>
              <w:t>(с краткой технической характеристико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 с описанием технологии производства и применяем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работ, </w:t>
              <w:b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гарантии выполненных работ 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градская, 122А (16-этажный д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орудования главного привода- 2шт.; замена привода дверей кабины лифта- 1шт.; замена станции управления лифта - 2шт.; замена системы управления лифта- 2шт.; замена выключателей и переключателей- 10 шт.; замена канатов, стяжки канатов, ограничителя  скорости и натяжного устройства - 2шт.; замена электрооборудования в машинном помещении лифта - 2 шт.; замена вызывного и приказного аппаратов и поста "Ревизия" - 2 шт.; замена конечного выключателя, путевого датчика, индуктивного датчика или контактного датчика- 4/2 шт.; выверка, очистка и промывка направляющих кабины лифта (противовеса) - 8 шт.; установка смазывающего устройства- 8 шт.; установка устройства безопасности (типа УБ1, УБМО) - 1 шт; установка промежуточного реле времени 1 шт.; установка щита с электроаппаратурой на кирпичную или бетонную стену - 2 шт.; установка устройства защиты электродвигателя главного привода - 2 шт.; ремонт замка распашной двери шахты - 64 шт.; ремонт ограничителя скорости и натяжного устройства каната ограничителя скорости - 2 шт.; ремонт электрооборудования в машинном помещении - 1 шт.; ремонт ловителей кабины (противовеса) лифта - 4 шт.; балансировка системы "кабина-противовес" - 2 шт.; монтаж и установка системы виде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ифта (грузовой и грузопассажир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4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чик должен иметь допуск к данному виду работ ( вхождение в СРО), отсутствие задолженности по всем видам налогов, возможна оплата аванса на приобретение материалов до</w:t>
            </w:r>
            <w:r>
              <w:rPr>
                <w:b/>
                <w:bCs/>
              </w:rPr>
              <w:t xml:space="preserve"> 30 %</w:t>
            </w:r>
            <w:r>
              <w:rPr/>
              <w:t xml:space="preserve">; технология и методы выполненных работ должны соответствовать требованиям соответствующих СНиП, правилам пожарной и электробезопасности; используемые материалы и оборудование должны соответствовать предъявляемым к ним требованиям , иметь сертификаты качества, безопасности, технические паспорта ( при установке какого-либо оборудования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ку для участия в отборе подрядной организации на проведение работ необходимо подать по указанным телефонам до 25.08.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актные телефоны: 273-547 Федосеев Юрий Николаевич</w:t>
      </w:r>
    </w:p>
    <w:p>
      <w:pPr>
        <w:pStyle w:val="Normal"/>
        <w:rPr>
          <w:b/>
          <w:b/>
        </w:rPr>
      </w:pPr>
      <w:r>
        <w:rPr>
          <w:b/>
        </w:rPr>
        <w:t>23-50-94 Турчанинова Ирина Валентиновн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09:00Z</dcterms:created>
  <dc:creator>SVlasova</dc:creator>
  <dc:description/>
  <cp:keywords/>
  <dc:language>en-US</dc:language>
  <cp:lastModifiedBy>IPrepelitca</cp:lastModifiedBy>
  <dcterms:modified xsi:type="dcterms:W3CDTF">2010-08-17T05:18:00Z</dcterms:modified>
  <cp:revision>5</cp:revision>
  <dc:subject/>
  <dc:title>Намерения заказчика      ТСЖ "Высотка"       о проведении капитального ремонта МКД</dc:title>
</cp:coreProperties>
</file>