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spacing w:lineRule="auto" w:line="360" w:before="0" w:after="0"/>
        <w:ind w:left="0" w:firstLine="709"/>
        <w:jc w:val="right"/>
        <w:outlineLvl w:val="0"/>
        <w:rPr>
          <w:bCs/>
          <w:i/>
          <w:i/>
          <w:sz w:val="28"/>
        </w:rPr>
      </w:pPr>
      <w:r>
        <w:rPr>
          <w:bCs/>
          <w:i/>
          <w:sz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ПРАВИТЕЛЬСТВО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«____»_____________________ г. №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отнесения имущества автономного или бюджетного учреждения к категории особо цен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ижим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9² Федерального закона от 12 января 1996 г. № 7-ФЗ «О некоммерческих организациях» (Собрание законодательства Российской Федерации, 1996, № 3, ст.145; 2008, № 30, ст. 3616; ____) и статьей 3 Федерального закона от 3 ноября 2006 г. № 174-ФЗ «Об автономных учреждениях» (Собрание законодательства Российской Федерации, 2006, № 45, ст.4626; 2007, № 31, ст.4012; 2007, № 43, ст.5084) Правительство Российской Федерации п о с т а н о в л я е т: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виды особо ценного движимого имущества автономных или бюджетных учреждений могут определяться: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и органами исполнительной власти, осуществляющими функции по выработке государственной политики и нормативному правовому регулированию, в отношении федеральных автономных или бюджетных учреждений, находящихся в ведении этих органов или в ведении федеральных служб и агентств, подведомственных этим органам, федеральными органами государственной власти (государственными органами), руководство деятельностью которых осуществляет Президент Российской Федерации или Правительство Российской Федерации, в отношении федеральных автономных или бюджетных учреждений, находящихся в их ведени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рядке, установленном высшим исполнительным органом государственной власти субъекта Российской Федерации в отношении автономных учреждений, которые созданы на базе имущества, находящегося в собственности субъекта Российской Федерации и бюджетных учреждений субъекта Российской Федераци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порядке, установленном местной администрацией в отношении автономных учреждений, которые созданы на базе имущества, находящегося в муниципальной собственности, и муниципальных бюджетных учреждений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i/>
          <w:i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ни особо ценного движимого имущества автономных учреждений определяютс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и государственными органами, осуществляющими функции и полномочия учредителя, в отношении автономных учреждений, созданных на базе имущества, находящегося в федеральной собственност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рядке, установленном высшим исполнительным органом государственной власти субъекта Российской Федерации в отношении автономных учреждений, которые созданы на базе имущества, находящегося в собственности субъекта Российской Федераци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рядке, установленном местной администрацией в отношении автономных учреждений, которые созданы на базе имущества, находящегося в муниципальной собственности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i/>
          <w:i/>
          <w:iCs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ни особо ценного движимого имущества бюджетных учреждений определяются соответствующими органами, осуществляющими функции и полномочия учредителя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становить, что при определении видов (в случае их определения в соответствии с пунктом 1 настоящего постановления) и (или) перечней особо ценного движимого имущества автономных или бюджетных учреждений подлежит включению в состав такого имущества: 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вижимое имущество (за исключением денежных средств), балансовая стоимость которого превышает: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едеральных автономных и бюджетных учреждений - размер, установленный федеральными органами государственной власти, осуществляющими функции и полномочия учредителя в отношении соответствующих федеральных автономных и бюджетных учреждений, в интервале от 200 тысяч рублей до 500 тысяч рублей;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ля автономных учреждений, которые созданы на базе имущества, находящегося в собственности субъекта Российской Федерации, и бюджетных учреждений субъекта Российской Федерации – размер, установленный нормативным правовым актом высшего исполнительного органа государственной власти субъекта Российской Федерации в интервале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т 50 тысяч рублей до 500 тысяч рублей</w:t>
      </w:r>
      <w:r>
        <w:rPr>
          <w:rFonts w:cs="Times New Roman" w:ascii="Times New Roman" w:hAnsi="Times New Roman"/>
          <w:b/>
          <w:i/>
          <w:sz w:val="28"/>
          <w:szCs w:val="28"/>
        </w:rPr>
        <w:t>, либо государственными органами субъекта Российской Федерации, осуществляющими функции и полномочия учредителя в отношении соответствующих автономных и бюджетных учреждений субъекта Российской Федерации, в интервале, установленном нормативным правовым актом высшего исполнительного органа государственной власти субъекта Российской Федерации с соблюдением указанных в настоящем абзаце ограничений, если указанным актом такое право будет предоставлено органам, осуществляющим функции и полномочия учредителя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автономных учреждений, которые созданы на базе имущества, находящегося в муниципальной собственности, и муниципальных бюджетных учреждений – размер, установленный нормативным правовым актом местной администрации в интервале от 50 тысяч рублей до 200 тысяч рублей, либо органами местного самоуправления, осуществляющими функции и полномочия учредителя в отношении соответствующих муниципальных автономных и бюджетных учреждений, в интервале, установленном нормативным правовым актом местной администрации с соблюдением указанных в настоящем абзаце ограничений, если указанным актом такое право будет предоставлено органам, осуществляющим функции и полномочия учредителя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ное движимое имущество, без которого осуществление автономным или бюджетным учреждением  предусмотренных его уставом основных видов деятельности  будет существенно затруднено, и (или) которое отнесено к определенному виду особо ценного движимого имущества в соответствии с пунктом 1 настоящего постановления к определенному виду особо ценного движимого имущества;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имущество, отчуждение которого осуществляется в специальном порядке, установленном законами и иными нормативными правовыми актами Российской Федерации, в том числе музейные коллекции и предметы, находящиеся в федеральной собственности и включенные в состав государственной части Музейного фонда Российской Федерации, библиотечные фонды, отнесенные в установленном порядке к памятникам истории и культуры, документы Архивного фонда Российской Федерации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к особо ценному движимому имуществу не может быть отнесено имущество, которое не предназначено для осуществления предусмотренных уставом автономного или бюджетного учреждения основных видов деятельности, а также имущество, приобретенное автономным или бюджетным учреждением исключительно за счет доходов, полученных от осуществления в соответствии с уставом приносящей доходы деятельно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еречень особо ценного движимого имущества должен содержать сведения о полном наименовании объекта, отнесенного в установленном порядке к особо ценному движимому имуществу, и его инвентарном номере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ризнать утратившим силу постановление Правительства Российской Федерации от 31 мая 2007 г. № 337 «О порядке определения видов особо ценного движимого имущества автономного учреждения» (Собрание законодательства Российской Федерации, 2007, № 23, ст.2802; 2009, № 32, ст. 4047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с 1 января 2011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4140" w:hanging="4140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Правительства</w:t>
      </w:r>
    </w:p>
    <w:p>
      <w:pPr>
        <w:pStyle w:val="Normal"/>
        <w:ind w:left="5760" w:hanging="57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ссийской Федерации</w:t>
        <w:tab/>
        <w:tab/>
        <w:tab/>
        <w:tab/>
        <w:t xml:space="preserve">       В.Путин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08"/>
        <w:tab w:val="left" w:pos="1080" w:leader="none"/>
      </w:tabs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0:50:00Z</dcterms:created>
  <dc:creator>ErshovaT</dc:creator>
  <dc:description/>
  <cp:keywords/>
  <dc:language>en-US</dc:language>
  <cp:lastModifiedBy>FilatovSG</cp:lastModifiedBy>
  <cp:lastPrinted>2010-06-21T12:50:00Z</cp:lastPrinted>
  <dcterms:modified xsi:type="dcterms:W3CDTF">2010-06-24T23:24:00Z</dcterms:modified>
  <cp:revision>5</cp:revision>
  <dc:subject/>
  <dc:title>2</dc:title>
</cp:coreProperties>
</file>