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4" w:after="0"/>
        <w:rPr/>
      </w:pPr>
      <w:r>
        <w:rPr/>
        <w:tab/>
      </w:r>
    </w:p>
    <w:p>
      <w:pPr>
        <w:pStyle w:val="Normal"/>
        <w:shd w:fill="FFFFFF" w:val="clear"/>
        <w:spacing w:before="221" w:after="0"/>
        <w:ind w:left="3110" w:hanging="0"/>
        <w:rPr>
          <w:spacing w:val="-13"/>
        </w:rPr>
      </w:pPr>
      <w:r>
        <w:rPr>
          <w:spacing w:val="-13"/>
        </w:rPr>
        <w:t>ФЕДЕРАЛЬНОЕ КАЗНАЧЕЙСТВО</w:t>
      </w:r>
    </w:p>
    <w:p>
      <w:pPr>
        <w:pStyle w:val="Normal"/>
        <w:shd w:fill="FFFFFF" w:val="clear"/>
        <w:spacing w:lineRule="exact" w:line="355" w:before="269" w:after="0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ФЕДЕРАЛЬНОГО КАЗНАЧЕЙСТВА ПО КАМЧАТСКОМУ КРАЮ</w:t>
      </w:r>
    </w:p>
    <w:p>
      <w:pPr>
        <w:pStyle w:val="Normal"/>
        <w:shd w:fill="FFFFFF" w:val="clear"/>
        <w:spacing w:before="10" w:after="0"/>
        <w:jc w:val="center"/>
        <w:rPr/>
      </w:pPr>
      <w:r>
        <w:rPr/>
        <w:t>(УФК по Камчатскому краю)</w:t>
      </w:r>
    </w:p>
    <w:p>
      <w:pPr>
        <w:pStyle w:val="Normal"/>
        <w:shd w:fill="FFFFFF" w:val="clear"/>
        <w:spacing w:before="499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pt" to="494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0"/>
        </w:rPr>
        <w:t>ул. Ленинградская, 89,  г.Петропавловск-Камчатский, 683003    Телефон: (4152)41-98-05    факс: (4152)46-81-40</w:t>
      </w:r>
    </w:p>
    <w:p>
      <w:pPr>
        <w:pStyle w:val="Normal"/>
        <w:shd w:fill="FFFFFF" w:val="clear"/>
        <w:spacing w:before="10" w:after="0"/>
        <w:jc w:val="center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r>
        <w:rPr>
          <w:sz w:val="20"/>
          <w:lang w:val="en-US"/>
        </w:rPr>
        <w:t>ufk</w:t>
      </w:r>
      <w:r>
        <w:rPr>
          <w:sz w:val="20"/>
        </w:rPr>
        <w:t>38@</w:t>
      </w:r>
      <w:r>
        <w:rPr>
          <w:sz w:val="20"/>
          <w:lang w:val="en-US"/>
        </w:rPr>
        <w:t>kazna</w:t>
      </w:r>
      <w:r>
        <w:rPr>
          <w:sz w:val="20"/>
        </w:rPr>
        <w:t>.</w:t>
      </w:r>
      <w:r>
        <w:rPr>
          <w:sz w:val="20"/>
          <w:lang w:val="en-US"/>
        </w:rPr>
        <w:t>kamchatka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,  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kamchatka</w:t>
      </w:r>
      <w:r>
        <w:rPr>
          <w:sz w:val="20"/>
        </w:rPr>
        <w:t>.</w:t>
      </w:r>
      <w:r>
        <w:rPr>
          <w:sz w:val="20"/>
          <w:lang w:val="en-US"/>
        </w:rPr>
        <w:t>roskazna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shd w:fill="FFFFFF" w:val="clear"/>
        <w:spacing w:before="10" w:after="0"/>
        <w:ind w:left="367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494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98" w:leader="underscore"/>
        </w:tabs>
        <w:spacing w:before="336" w:after="0"/>
        <w:rPr>
          <w:szCs w:val="24"/>
          <w:u w:val="single"/>
        </w:rPr>
      </w:pPr>
      <w:r>
        <w:rPr>
          <w:szCs w:val="24"/>
          <w:u w:val="single"/>
        </w:rPr>
        <w:t>05.05.2015_</w:t>
      </w:r>
      <w:r>
        <w:rPr>
          <w:szCs w:val="24"/>
        </w:rPr>
        <w:t xml:space="preserve">№ </w:t>
      </w:r>
      <w:r>
        <w:rPr>
          <w:szCs w:val="24"/>
          <w:u w:val="single"/>
        </w:rPr>
        <w:t>38-14-01/10-33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outlineLvl w:val="0"/>
        <w:rPr>
          <w:szCs w:val="24"/>
        </w:rPr>
      </w:pPr>
      <w:r>
        <w:rPr>
          <w:szCs w:val="24"/>
        </w:rPr>
        <w:t>На №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21285</wp:posOffset>
                </wp:positionV>
                <wp:extent cx="26289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ентам Регионального центра регистрации по Камчатскому кра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9.5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иентам Регионального центра регистрации по Камчатскому кр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ответствие сертифик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рточками образ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лиен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Федерального казначейства по Камчатскому краю, на основании приказа Федерального казначейства от 29 декабря 2012 г. № 24н (с изменениями, внесенными приказом Федерального казначейства от 29 декабря 2014 г. № 25н), сообщает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а, подписывающие электронной подписью платежные (расчеты) документы, представляемые в орган Федерального казначейства в электронном виде, должны быть включены в соответствующие Карточки образцов подписей к лицевым счетам (далее – Карточки) с правом первой или второй подписи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 регистрации уполномоченного лица клиента в ППО СУФД уполномоченное лицо органа Федерального казначейства обеспечивает проверку соответствия значения формализованной должности из состава сертификата праву подписи в Карточке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 Федерального казначейства будет, возвращать клиенту без исполнения платежные (расчетные) документы, подписанные электронной подписью лиц, не включенных в Карточку с соответствующими полномоч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выше изложенным, сообщаем вам, о необходимо сверить карточки образцов подписей и сертификаты, выданные для СУФД – порт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 01.06.15, лица отсутствующие в карточке образцов подписей будут заблокированы на СУФД – портале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  <w:bookmarkStart w:id="0" w:name="_Hlk381949177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Письмо Федерального казначейства на 2 л.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306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казначей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амчатскому краю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6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6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6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В. Гайдук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Нечаев Р.И.</w:t>
      </w:r>
    </w:p>
    <w:p>
      <w:pPr>
        <w:pStyle w:val="Normal"/>
        <w:rPr/>
      </w:pPr>
      <w:r>
        <w:rPr/>
        <w:t>(4152) 419-806 (2306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80770</wp:posOffset>
                </wp:positionV>
                <wp:extent cx="2888615" cy="21761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1.35pt;mso-wrap-distance-left:0pt;mso-wrap-distance-right:9pt;mso-wrap-distance-top:0pt;mso-wrap-distance-bottom:0pt;margin-top:85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tLeast" w:line="360"/>
        <w:ind w:left="4800" w:hanging="0"/>
        <w:jc w:val="center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9860</wp:posOffset>
                </wp:positionV>
                <wp:extent cx="2996565" cy="7334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9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 Карточках образцов подписей  к лицевым счетам при осуществлении между органами Федерального казначейства и клиентами электронного документооборота с использованием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57.75pt;mso-wrap-distance-left:0pt;mso-wrap-distance-right:9pt;mso-wrap-distance-top:0pt;mso-wrap-distance-bottom:0pt;margin-top:1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9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47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 Карточках образцов подписей  к лицевым счетам при осуществлении между органами Федерального казначейства и клиентами электронного документооборота с использованием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едеральное казначейство в целях исполнения органами Федерального казначейства положений пункта 16 Порядка открытия и ведения лицевых счетов территориальными органами Федерального казначейства, утвержденного приказом Федерального казначейства от                       29 декабря 2012 г. № 24н (с изменениями, внесенными приказом Федерального казначейства от 29 декабря 2014 г. № 25н), сообщае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Лица, подписывающие электронной подписью платежные (расчетные) документы, представляемые клиентами в органы Федерального казначейства в электронном виде, должны быть включены в соответствующие Карточки образцов подписей к лицевым счетам (далее – Карточки) с правом первой или второй подпис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ля подписания электронной подписью платежных (расчетных) документов уполномоченному лицу клиента необходимо иметь сертификат ключа проверки электронной подписи (далее – сертификат), полученный в соответствии с Регламентом Удостоверяющего центра Федерального казначейства, утвержденным приказом Федерального казначейства от                      4 декабря 2013 г. № 279, и зарегистрированный в прикладном программном обеспечении «Система удаленного финансового документооборота»  (далее – ППО СУФД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создании ключей электронной подписи и запроса на сертификат формализованная должность «Руководитель» или «Главный бухгалтер» указывается для лиц клиента, наделенных правом первой или второй подписи соответствен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уполномоченного лица клиента в ППО СУФД уполномоченное лицо органа Федерального казначейства обеспечивает проверку соответствия значения формализованной должности из состава сертификата праву подписи в Карточ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латежные (расчетные) документы должны быть подписаны лицами, имеющими право первой и второй подписи, в порядке, предусмотренном для подписания указанных документов при бумажном документооборот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ы Федерального казначейства возвращают клиенту без исполнения платежные (расчетные) документы, подписанные электронной подписью лиц, не включенных в Карточку с соответствующими полномочиям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 органам Федерального казначейства необходимо в срок до 1 июня 2015 года организовать работу по обеспечению соответствия лиц, подписавших</w:t>
      </w:r>
      <w:r>
        <w:rPr/>
        <w:t xml:space="preserve"> </w:t>
      </w:r>
      <w:r>
        <w:rPr>
          <w:sz w:val="28"/>
          <w:szCs w:val="28"/>
        </w:rPr>
        <w:t>электронными подписями представленные в органы Федерального казначейства платежные (расчетные) документы, лицам с правом первой и второй подписи, включенным в Карточку с соответствующими полномочиям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Р.Е. Артюхин</w:t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ригорьева В.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16"/>
          <w:szCs w:val="16"/>
        </w:rPr>
        <w:t>8(495) 214-71-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">
    <w:name w:val="Знак Знак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01:00Z</dcterms:created>
  <dc:creator>Ira</dc:creator>
  <dc:description/>
  <cp:keywords/>
  <dc:language>en-US</dc:language>
  <cp:lastModifiedBy>Григорьева Тамара Борисовна</cp:lastModifiedBy>
  <cp:lastPrinted>2015-04-29T16:27:00Z</cp:lastPrinted>
  <dcterms:modified xsi:type="dcterms:W3CDTF">2015-05-21T04:02:00Z</dcterms:modified>
  <cp:revision>3</cp:revision>
  <dc:subject/>
  <dc:title> </dc:title>
</cp:coreProperties>
</file>