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ФЕДЕРАЛЬНОЕ КАЗНАЧЕЙСТВО</w:t>
      </w:r>
    </w:p>
    <w:p>
      <w:pPr>
        <w:pStyle w:val="Normal"/>
        <w:shd w:fill="FFFFFF" w:val="clear"/>
        <w:spacing w:lineRule="exact" w:line="355" w:before="269" w:after="0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ФЕДЕРАЛЬНОГО КАЗНАЧЕЙСТВА ПО КАМЧАТСКОМУ КРАЮ</w:t>
      </w:r>
    </w:p>
    <w:p>
      <w:pPr>
        <w:pStyle w:val="Normal"/>
        <w:shd w:fill="FFFFFF" w:val="clear"/>
        <w:spacing w:before="10" w:after="0"/>
        <w:jc w:val="center"/>
        <w:rPr>
          <w:sz w:val="24"/>
          <w:szCs w:val="24"/>
        </w:rPr>
      </w:pPr>
      <w:r>
        <w:rPr>
          <w:sz w:val="24"/>
          <w:szCs w:val="24"/>
        </w:rPr>
        <w:t>(УФК по Камчатскому краю)</w:t>
      </w:r>
    </w:p>
    <w:p>
      <w:pPr>
        <w:pStyle w:val="Normal"/>
        <w:shd w:fill="FFFFFF" w:val="clear"/>
        <w:spacing w:before="499" w:after="0"/>
        <w:jc w:val="center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pt" to="494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ул. Ленинградская, 89,  г.Петропавловск-Камчатский, 683003    Телефон: (4152)41-98-05    факс: (4152)46-81-40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ufk</w:t>
      </w:r>
      <w:r>
        <w:rPr/>
        <w:t>38@</w:t>
      </w:r>
      <w:r>
        <w:rPr>
          <w:lang w:val="en-US"/>
        </w:rPr>
        <w:t>kazna</w:t>
      </w:r>
      <w:r>
        <w:rPr/>
        <w:t>.</w:t>
      </w:r>
      <w:r>
        <w:rPr>
          <w:lang w:val="en-US"/>
        </w:rPr>
        <w:t>kamchatka</w:t>
      </w:r>
      <w:r>
        <w:rPr/>
        <w:t>.</w:t>
      </w:r>
      <w:r>
        <w:rPr>
          <w:lang w:val="en-US"/>
        </w:rPr>
        <w:t>ru</w:t>
      </w:r>
      <w:r>
        <w:rPr/>
        <w:t xml:space="preserve">,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amchatka</w:t>
      </w:r>
      <w:r>
        <w:rPr/>
        <w:t>.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spacing w:before="10" w:after="0"/>
        <w:ind w:left="367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494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54" w:after="0"/>
        <w:rPr/>
      </w:pPr>
      <w:r>
        <w:rPr>
          <w:sz w:val="24"/>
          <w:szCs w:val="24"/>
        </w:rPr>
        <w:t>__________ № ________________</w:t>
      </w:r>
      <w:r>
        <w:rPr>
          <w:sz w:val="24"/>
          <w:szCs w:val="24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7510</wp:posOffset>
                </wp:positionH>
                <wp:positionV relativeFrom="paragraph">
                  <wp:posOffset>79375</wp:posOffset>
                </wp:positionV>
                <wp:extent cx="3448050" cy="110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ентам УФК по Камчатскому кр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87pt;mso-wrap-distance-left:9.05pt;mso-wrap-distance-right:9.05pt;mso-wrap-distance-top:0pt;mso-wrap-distance-bottom:0pt;margin-top:6.25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лиентам УФК по Камчатскому кр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rPr>
          <w:sz w:val="24"/>
          <w:szCs w:val="24"/>
          <w:u w:val="single"/>
        </w:rPr>
      </w:pPr>
      <w:r>
        <w:rPr>
          <w:sz w:val="24"/>
          <w:szCs w:val="24"/>
        </w:rPr>
        <w:t>На №  _______________________</w:t>
      </w:r>
    </w:p>
    <w:p>
      <w:pPr>
        <w:pStyle w:val="Normal"/>
        <w:shd w:fill="FFFFFF" w:val="clear"/>
        <w:spacing w:before="154" w:after="0"/>
        <w:rPr/>
      </w:pPr>
      <w:r>
        <w:rPr/>
        <w:t xml:space="preserve"> </w:t>
      </w:r>
      <w:r>
        <w:rPr/>
        <w:t>Исх. № 38-07-14/10-25 от 30.04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пись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льного казначейства </w:t>
      </w:r>
    </w:p>
    <w:p>
      <w:pPr>
        <w:pStyle w:val="Normal"/>
        <w:spacing w:lineRule="auto" w:line="36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важаемые клиенты!</w:t>
      </w:r>
    </w:p>
    <w:p>
      <w:pPr>
        <w:pStyle w:val="Normal"/>
        <w:spacing w:lineRule="auto" w:line="36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го казначейства по Камчатскому краю направляет Вам для сведения и применения в работе письмо Федерального казначейства от 28.04.2015 № 07-04-05/05-265 о заполнении в платежных документах наименования и лицевого счета контраг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пия письма Федерального казначейства на 2 л.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    О.В.Субо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.А. Заболот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1-98-34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80770</wp:posOffset>
                </wp:positionV>
                <wp:extent cx="2888615" cy="21189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340"/>
                              <w:gridCol w:w="36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</w:rPr>
                                    <w:t>28.04.201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-04-05/05-26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4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66.85pt;mso-wrap-distance-left:0pt;mso-wrap-distance-right:9pt;mso-wrap-distance-top:0pt;mso-wrap-distance-bottom:0pt;margin-top:85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340"/>
                        <w:gridCol w:w="36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</w:rPr>
                              <w:t>28.04.2015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7-04-05/05-26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4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рриториальные органы     </w:t>
      </w:r>
    </w:p>
    <w:p>
      <w:pPr>
        <w:pStyle w:val="Normal"/>
        <w:tabs>
          <w:tab w:val="clear" w:pos="708"/>
          <w:tab w:val="left" w:pos="7650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казначе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О заполнении в платежных документах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я и лицевого счета контраг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е  казначейство в целях сокращения количества невыясненных поступлений и в связи с многочисленными обращениями территориальных органов Федерального казначейства (далее – органы Федерального казначейства) по вопросу заполнения получателями бюджетных средств, администраторами доходов бюджетов, администраторами источников финансирования дефицита бюджетов, бюджетными и автономными учреждениями, иными юридическими лицами, не являющимися в соответствии с Бюджетным Кодексом Российской Федерации участниками бюджетного процесса (далее – клиенты), номера лицевого счета контрагента в соответствующих разделах платежных документов сообщает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и подготовке органом Федерального казначейства платежных поручений для направления в банк реквизит «Получатель» платежного поручения формируется на основании данных, указанных клиентом в графе «Наименование контрагента» платежного документа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изложенное, при оформлении клиентом платежных документов, контрагентом по которым также является клиент органа Федерального казначейства, необходимо руководствоваться требованиями Порядка кассового обслуживания исполнения федерального бюджета, бюджетов субъектов Российской Федерации и местных бюджетов и порядка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го приказом Федерального казначейства от 10.10.2008 № 8н (далее – Порядок № 8н), с учетом следующих особенностей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«Наименование/фамилия, имя, отчество» раздела 3 «Реквизиты контрагента» Заявки на кассовый расход (код формы по КФД 0531801), графе 1 «Наименование» раздела 3 «Реквизиты получателя» Заявки на возврат (код формы по КФД 0531803), в поле «Наименование юридического лица, фамилия, и. о. физического лица» раздела 2 «Реквизиты контрагента» Заявки на кассовый расход (сокращенной) (код формы по КФД 053185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б особенностях расчетного и кассового обслуживания территориальных органов Федерального казначейства, финансовых органов субъектов Российской Федерации (муниципальных образований) и органов управления внебюджетными фонд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т 18.02.2014 № 414П/8н, установленным Банком России и Министерством финансов Российской Федерации, указываются полное или сокращенное наименование органа Федерального казначейства, в скобках - полное или сокращенное наименование организации, а также номер лицевого счета организации (за исключением лицевого счета администратора доходов бюджета с кодом 04).</w:t>
      </w:r>
    </w:p>
    <w:p>
      <w:pPr>
        <w:pStyle w:val="ConsPlusNormal"/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заполнение графы «Лицевой счет» (при ее наличии в платежном документе) не требуется.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и формировании клиентом Заявки на кассовый расход (код формы по КФД 0531801), Заявки на возврат (код формы по КФД 0531803) для осуществления внебанковской операции, лицевой счет контрагента указывается в предусмотренных для этого графах платежных документов «Лицевой счет»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 xml:space="preserve">Контроль заполнения номера лицевого счета контрагента в платежных документах реализован в соответствии с положениями настоящего письма в версиях прикладного программного обеспечения (далее – ППО) «Автоматизированная система Федерального казначейства» и ППО «Система финансового документооборота», выпускаемых в промышленную эксплуатацию 05.05.2015. 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го письма будут учтены при внесении изменений в Порядок № 8н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Р.Е. Артю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.А. Романенкова</w:t>
      </w:r>
    </w:p>
    <w:p>
      <w:pPr>
        <w:pStyle w:val="Normal"/>
        <w:rPr>
          <w:sz w:val="14"/>
          <w:szCs w:val="14"/>
        </w:rPr>
      </w:pPr>
      <w:r>
        <w:rPr/>
        <w:t>(495) 214-77-78 (5735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07:00Z</dcterms:created>
  <dc:creator>RazgoninaES</dc:creator>
  <dc:description/>
  <cp:keywords/>
  <dc:language>en-US</dc:language>
  <cp:lastModifiedBy>Григорьева Тамара Борисовна</cp:lastModifiedBy>
  <cp:lastPrinted>2014-12-04T14:46:00Z</cp:lastPrinted>
  <dcterms:modified xsi:type="dcterms:W3CDTF">2015-05-21T04:09:00Z</dcterms:modified>
  <cp:revision>3</cp:revision>
  <dc:subject/>
  <dc:title> </dc:title>
</cp:coreProperties>
</file>