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0 декабря 2006 г. N 14314-РМ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РОКАХ ВОЗНИКНОВЕНИЯ ОБЯЗАННОСТИ</w:t>
      </w:r>
    </w:p>
    <w:p>
      <w:pPr>
        <w:pStyle w:val="ConsPlusTitle"/>
        <w:widowControl/>
        <w:jc w:val="center"/>
        <w:rPr/>
      </w:pPr>
      <w:r>
        <w:rPr/>
        <w:t>ПРИСТУПИТЬ К УПРАВЛЕНИЮ МНОГОКВАРТИРНЫМ ДОМ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вязи с многочисленными обращениями органов власти субъектов Российской Федерации, органов местного самоуправления, предприятий и организаций жилищно-коммунального хозяйства сообщает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, выбранная или созданная собственниками помещений для управления многоквартирным домом, в соответствии со статьей 162 Жилищного кодекса Российской Федерации (далее - Кодекс) обязана приступить к управлению многоквартирным домом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/>
        <w:t>управляющая организация, вновь выбранная на общем собрании собственников помещений в многоквартирном доме, - не позднее чем через тридцать дней со дня подписания договора управления многоквартирным домом с первым собственником помещения, если иное не установлено договором управления многоквартирным домом (часть 7 статьи 162 Кодекса);</w:t>
      </w:r>
    </w:p>
    <w:p>
      <w:pPr>
        <w:pStyle w:val="ConsPlusNormal"/>
        <w:widowControl/>
        <w:ind w:firstLine="540"/>
        <w:jc w:val="both"/>
        <w:rPr/>
      </w:pPr>
      <w:r>
        <w:rPr/>
        <w:t>товарищество собственников жилья либо жилищный кооператив или иной специализированный потребительский кооператив - со дня государственной регистрации товарищества собственников жилья, жилищного кооператива или иного специализированного потребительского кооператива как юридического лица (пункт 3 статьи 49 Гражданского кодекса Российской Федерации)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дпунктом 2 пункта 3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. N 75, решение о выборе способа непосредственного управления многоквартирным домом считается реализованным собственниками помещений со дня заключения всеми или большинством собственников помещений в многоквартирном доме договоров, предусмотренных статьей 164 Кодекса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ее письмо до организаций жилищно-коммунального хозяйства, товариществ собственников жилья,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, и при необходимости организовать их разъясн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иректор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right"/>
        <w:rPr/>
      </w:pPr>
      <w:r>
        <w:rPr/>
        <w:t>Р.Э.МУКУМ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41:00Z</dcterms:created>
  <dc:creator>ABikovski</dc:creator>
  <dc:description/>
  <cp:keywords/>
  <dc:language>en-US</dc:language>
  <cp:lastModifiedBy>ABikovski</cp:lastModifiedBy>
  <dcterms:modified xsi:type="dcterms:W3CDTF">2008-02-15T06:41:00Z</dcterms:modified>
  <cp:revision>1</cp:revision>
  <dc:subject/>
  <dc:title>МИНИСТЕРСТВО РЕГИОНАЛЬНОГО РАЗВИТИЯ РОССИЙСКОЙ ФЕДЕРАЦИИ</dc:title>
</cp:coreProperties>
</file>