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оперативного совещания по финансовым вопросам в администрации Петропавловск-Камчат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 xml:space="preserve">        </w:t>
        <w:tab/>
        <w:tab/>
        <w:tab/>
        <w:t xml:space="preserve">                        08.07.2016 № 3</w:t>
      </w:r>
    </w:p>
    <w:p>
      <w:pPr>
        <w:pStyle w:val="ConsPlusTitle"/>
        <w:widowControl/>
        <w:ind w:left="52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УТСТВОВАЛИ: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финансов администрации Петропавловск-Камчатского городского округа: Чубкова О.С., Слепченко И.П., Орешкина О.С., Киселева Е.П., Павленко Е.С., Саляхова Л.И., Ханина Т.Ю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ая Дума Петропавловск-Камчатского городского округа: Русакова А.В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но-счетная палата Петропавловск-Камчатского городского округа: Торопова А.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делами администрации Петропавловск-Камчатского городского округа: Одинцова Т.Н., Орёл Ю.В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образования администрации Петропавловск-Камчатского городского округа: Астахова М.М., Храмова Т.Н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 по управлению жилищным фондом администрации Петропавловск-Камчатского городского округа: Мочалова Е.В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организации муниципальных закупок администрации Петропавловск-Камчатского городского округа: Сизинцева Е.В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городского хозяйства администрации Петропавловск-Камчатского городского округа: Демченко М.В., Бароненко Л.А., Вовк А.В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экономического развития и имущественных отношений администрации Петропавловск-Камчатского городского округа: Кулакова Т.Г., Семикаленных Т.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культуры, спорта и социального развития администрации Петропавловск-Камчатского городского округа: Демченко Н.М.,             Тимошенко С.Б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бюджетное учреждение «Централизованная бухгалтерия»: Голенко Ю.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казенное учреждение «Управление благоустройства города Петропавловска-Камчатского»: Рузова С.Г., Микалькенайте Р.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автономное учреждение «Управление пассажирского транспорта Петропавловск-Камчатского городского округа»: Ёлкина А.О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е казенное учреждение «Управление капитального строительства и ремонта»: Питиримова Е.В., Чеботько Н.В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е казенное учреждение «Управление дорожного хозяйства Петропавловск-Камчатского городского округа»: Силко С.В., Ильина Л.Ю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казенное учреждение «Территориальный центр управления кризисными ситуациями»: Богданова Л.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автономное образовательное учреждение «Средняя общеобразовательная школа № 43»: Дехтярь А.В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автономное образовательное учреждение «Гимназия № 39»: Шалаева Е.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Результаты подготовки и сдачи бюджетной отчётности за 2015 год (Орешкина О.С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Соблюдение ГРБС предельных объемов бюджетных ассигнований на 2017-2019, корректного распределения бюджетных ассигнований. (Павленко Е.С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и утверждение муниципальных программ Петропавловск-Камчатского городского округа на 2019 год. (Зыкина Е.В.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статьи 160.1 БК РФ в части разработки и утверждения </w:t>
      </w:r>
      <w:r>
        <w:rPr>
          <w:sz w:val="28"/>
          <w:szCs w:val="28"/>
        </w:rPr>
        <w:t xml:space="preserve">методики прогнозирования поступлений доходов в бюджет в соответствии с общими </w:t>
      </w:r>
      <w:hyperlink r:id="rId2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>, установленными постановлением Правительства Российской Федерации от 23.06.2016 № 574 (Киселева Е.П.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Реализация постановления администрации Петропавловск-Камчатского городского округа от 07.02.2014 № 277 «О порядке принятия решений о заключении муниципальных контрактов на поставку товаров, выполнение работ, оказание услуг для обеспечения муниципальных нужд на срок, превышающий срок действия утвержденных лимитов бюджетных обязательств». (Саляхова Л.И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Соблюдение приказов Управления финансов администрации Петропавловск-Камчатского городского округа при исполнении бюджета Петропавловск-Камчатского городского округа в 2016 году (Слепченко И.П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ение ГРБС, получателями средств местного бюджета в процессе исполнения бюджета норм бюджетного законодательства, законодательства в сфере закупок. (Сизинцева Е.В.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b w:val="false"/>
          <w:sz w:val="28"/>
          <w:szCs w:val="28"/>
        </w:rPr>
        <w:t>Чубкова О.С., Орешкина О.С., Павленко Е.С., Киселева Е.П., Зыкина Е.В., Саляхова Л.И., Сизинцева Е.В., Слепченко И.П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ЕРВОМУ ВОПРОСУ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1. Главным распорядителям средств, главным администраторам доходов бюджета Петропавловск-Камчатского городского округа обеспечить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соблюдение сроков представления отчетности месячной, квартальной, годовой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обязательную проверку показателей отчетности на контрольные соотношения перед отправкой в Управление финансов администрации Петропавловск-Камчатского городского округ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финансов администрации Петропавловск-Камчатского городск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готовить и направить в адрес Главы администрации Петропавловск-Камчатского городского округа Д.В. Зайцева и руководителей органов администрации Петропавловск-Камчатского городского округа информационное письмо о соблюдении сроков и качестве представления квартальной отчетно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27 июля 2016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ВТОРОМУ ВОПРОС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м распорядителям средств бюджета Петропавловск-Камчатского городского округа при планировании расходов на 2017-2019 годы обеспечи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язательное соблюдение норм бюджетного законодательства, (в том числе приказов Управление финансов администрации Петропавловск-Камчатского городского округа) при распределении бюджетных ассигнований на 2017 год и плановый период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) обеспечение бюджетными ассигнованиями расходов на софинансирование к краевым муниципальным программам, уплату налогов, штрафов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формирование и предоставление проектов бюджетных заявок и расчетов по формам в соответствии с методикой </w:t>
      </w:r>
      <w:r>
        <w:rPr>
          <w:sz w:val="28"/>
          <w:szCs w:val="28"/>
        </w:rPr>
        <w:t>планирования бюджетных ассигнований и обоснований бюджетных ассигнований субъектами бюджетного планирования Петропавловск-Камчатского городского округа на очередной финансовый год (очередной финансовый год и плановый период), утвержденной приказом Управление финансов администрации Петропавловск-Камчатского городского округа от 10.05.2016 № 45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оверку предоставляемых в Управление финансов бюджетных заявок и расчетов к ним (в том числе по казенным, автономным и бюджетным учреждениям) на наличие и соответствие установленных расходных обязательств, полномочий и функций главного распорядителя средств бюджета Петропавловск-Камчатского городского округа кодам бюджетной классификации Российской Федерации (в том числе целевым статьям, видам расходов, допКВР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ТРЕТЬЕМУ ВОПРОСУ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ным распорядителям средств бюджета Петропавловск-Камчатского городского округа при планировании расходов на 2017-2019 годы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еспечи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предоставление </w:t>
      </w:r>
      <w:r>
        <w:rPr>
          <w:sz w:val="28"/>
        </w:rPr>
        <w:t>паспортов Инвестиционных проектов и прилагаемых к ним документов (заключение об оценке эффективности, заключение Управления архитектуры), для включения в Перечень Инвестиционных мероприятий после рассмотрения Согласительной Комиссией по вопросам разработки и реализации программ в соответствии с п. 2.10 постановления администрации Петропавловск-Камчатского городского округа от 03.09.2015 № 2108 «Об утверждении порядка принятия и исполнения решений о подготовке и реализации, предоставлении бюджетных инвестиций и субсидий на осуществление капитальных вложений в объекты капитального строительства и приобретение объектов недвижимого имущества за счет средств бюджета Петропавловск-Камчатского городского округа»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рок: 11 июля 2016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bCs/>
          <w:sz w:val="28"/>
          <w:szCs w:val="28"/>
        </w:rPr>
        <w:t xml:space="preserve">2) в соответствии с </w:t>
      </w:r>
      <w:r>
        <w:rPr>
          <w:sz w:val="28"/>
          <w:szCs w:val="28"/>
        </w:rPr>
        <w:t xml:space="preserve">Порядком </w:t>
      </w:r>
      <w:r>
        <w:rPr>
          <w:sz w:val="28"/>
        </w:rPr>
        <w:t xml:space="preserve">разработки муниципальных программ Петропавловск-Камчатского городского округа, утвержденном постановлением администрации Петропавловск-Камчатского городского округа </w:t>
      </w:r>
      <w:r>
        <w:rPr>
          <w:sz w:val="28"/>
          <w:szCs w:val="28"/>
        </w:rPr>
        <w:t>от 27.06.2013 № 1840: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зработку концепций муниципальных программ с началом срока действия с 2019 года; </w:t>
      </w:r>
    </w:p>
    <w:p>
      <w:pPr>
        <w:pStyle w:val="Normal"/>
        <w:autoSpaceDE w:val="false"/>
        <w:spacing w:before="24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рок: до 01 августа 2016 года</w:t>
      </w:r>
    </w:p>
    <w:p>
      <w:pPr>
        <w:pStyle w:val="Normal"/>
        <w:autoSpaceDE w:val="false"/>
        <w:spacing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тверждение муниципальных программ;</w:t>
      </w:r>
    </w:p>
    <w:p>
      <w:pPr>
        <w:pStyle w:val="Normal"/>
        <w:autoSpaceDE w:val="false"/>
        <w:spacing w:before="24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рок: до 10 октября 2016 года</w:t>
      </w:r>
    </w:p>
    <w:p>
      <w:pPr>
        <w:pStyle w:val="Normal"/>
        <w:autoSpaceDE w:val="false"/>
        <w:spacing w:before="240" w:after="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- предоставление </w:t>
      </w:r>
      <w:r>
        <w:rPr>
          <w:sz w:val="28"/>
          <w:szCs w:val="28"/>
        </w:rPr>
        <w:t>в Управление финансов к проекту решения о бюджете городского округа на 2017-2019 годы паспортов муниципальных программ, проектов изменений в указанные паспорта.</w:t>
      </w:r>
    </w:p>
    <w:p>
      <w:pPr>
        <w:pStyle w:val="Normal"/>
        <w:autoSpaceDE w:val="false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комендовать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атывать муниципальные программы со сроком реализации – шесть лет, на 2019 – 2024 год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ЧЕТВЕРТОМУ ВОПРОСУ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м администраторам доходов бюджета Петропавловск-Камчатского городского округа обеспечить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разработку и утверждение методики прогнозирования поступлений доходов в бюджет Петропавловск-Камчатского городского округа в соответствии со статьей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Ф», подпунктом е, пункта 1 постановления администрации Петропавловск-Камчатского городского округа от 22.12.2010 № 3506 «Об утверждении порядка осуществления бюджетных полномочий главными администраторами доходов бюджета Петропавловск-Камчатского городского округа, являющимися органами местного самоуправления Петропавловск-Камчатского городского округа и (или) находящимися в их ведении казенными учреждениями»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: до 06 сентября 2016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в Управление финансов администрации Петропавловск-Камчатского городского округа прогноза поступления доходов и расчетов к ним в соответствии с методикой поступления доходов в бюджет городского округа, утвержденной главными администраторами дохода бюджета городского округа, с приложением методики прогнозирования поступлений доходов в бюджет Петропавловск-Камчатского городского округа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: до 01 октября 2016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ПЯТОМУ ВОПРОСУ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ым распорядителям средств бюджета Петропавловск-Камчатского городского округа, уче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ключительность случаев применения положений, установленных постановлением администрации Петропавловск-Камчатского городского округа от 07.02.2014 № 277 «О порядке принятия решений о заключении муниципальных контрактов на поставку товаров, выполнение работ, оказание услуг для обеспечения муниципальных нужд на срок, превышающий срок действия утвержденных лимитов бюджетных обязательств» (далее - постановление № 27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ормы постановления Правительства РФ от 28.07.2006 </w:t>
        <w:br/>
        <w:t>№ 468 «Об установлении перечня товаров (работ, услуг) длительность производственного цикла изготовления (выполнения, оказания) которых составляет свыше 6 месяцев» при реализации постановления № 27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норм статей 72, 242 Бюджетного кодекса РФ с учетом однолетнего бюджета Петропавловск-Камчатского городского округа в 2016 году и ограничения возможности заключения переходящих контрактов, кроме случаев, установленных проектом постановления № 27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ект постановления о внесении изменений в постановление № 277 размещен на общем сервере, замечания и предложения необходимо представить в Управление финансов администрации Петропавловск-Камчатского городск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рок до 15.07.2016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ШЕСТОМУ ВОПРОСУ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ым распорядителям средств бюджета Петропавловск-Камчатского городского округа, уче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бязательность соблюдения сроков представления заявок на финансирование по краевым средствам и средствам бюджета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Исключить случаи представления заявок на финансирование на краевые средства без наличия подтверждающих документов или документов не соответствующих заяв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Усилить контроль за наличием плановых показателей кассового плана при подготовке заявок на финансирование. При необходимости своевременно осуществлять соответствующие перемещения, не приводящие к изменению итоговых показателей кассового плана. По итогам месяца осуществлять перераспределение неиспользованных остатков кассового плана в соответствии с требованиями соответствующего приказа Управления финан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Необходимость постоянного мониторинга соотношения между бюджетным обязательством и остатком по муниципальному контракту, подлежащему оплате при формировании заявки на финансирование. Корректность использования номеров бюджетных обязательств. При перемещении финансирования обязательно указывать номер бюджетного обязательства, а также документы основания оплаты нового денежного обяз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Необходимость обязательной проверки документов оснований денежного обязательства. При проверке документов обосновывающих денежное обязательство проставлять подпись (расшифровку подписи, должность) лица проверившего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Обязательное соблюдение сроков уплаты обязательных платежей и налогов в бюджеты всех уровней во избежание штрафных санкций, п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7. При предоставлении заявки на финансирование заработной платы и начислений на нее по автономным и бюджетным учреждениям указывать суммы на финансирование соответствующие потребности, в целях снижения процентных платежей по бюджету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Корректность разбивки заявки на финансирование на основную и дополнитель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СЕДЬМОМУ ВОПРОСУ:</w:t>
      </w:r>
    </w:p>
    <w:p>
      <w:pPr>
        <w:pStyle w:val="Style17"/>
        <w:spacing w:lineRule="auto" w:line="256" w:before="0" w:after="16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lineRule="auto" w:line="256" w:before="0" w:after="16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м распорядителям средств бюджета Петропавловск-Камчатского городского округа:</w:t>
      </w:r>
    </w:p>
    <w:p>
      <w:pPr>
        <w:pStyle w:val="Style17"/>
        <w:spacing w:lineRule="auto" w:line="256" w:before="0" w:after="16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распоряжением администрации Петропавловск-Камчатского городского округа от 06.04.2016 № 78-р «О внедрении автоматизированной информационной системы «Госзаказ» Камчатского края» осуществлять закупки в автоматизированной информационной системе «Госзаказ» Камчатского края, в том числе по неконкурентным способам закупок заполнять раздел программы «Реестр закупок малого объема (44-ФЗ»);</w:t>
      </w:r>
    </w:p>
    <w:p>
      <w:pPr>
        <w:pStyle w:val="Style17"/>
        <w:spacing w:lineRule="auto" w:line="256" w:before="0" w:after="16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) разработать планы закупок на 2017 год и плановый период 2018-2019 годы в соответствии с Порядком формирования, утверждения и ведения планов закупок товаров, работ, услуг для обеспечения муниципальных нужд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тропавловск-Камчатского городского округа, утвержденным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Петропавловск-Камчатского городского округа от 13.04.2016 № 530 «Об утверждении порядка формирования, утверждения и ведения планов закупок товаров, работ, услуг для обеспечения муниципальных нужд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тропавловск-Камчат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: не позднее 1 августа 2016 года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токол размещен на официальном сайте администрации Петропавловск-Камчатского городского округа по адрес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/ Местное самоуправление / Администрация / Департамент финансов / Обзорные письма, методические указания, рекомендации, разъяснения/ финансовая планерка от 08.07.20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- 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        О.С. Чуб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.: Киселева Елена Петровна, тел.: 8(4152) 23-50-18</w:t>
      </w:r>
    </w:p>
    <w:sectPr>
      <w:footerReference w:type="default" r:id="rId3"/>
      <w:type w:val="nextPage"/>
      <w:pgSz w:w="11906" w:h="16838"/>
      <w:pgMar w:left="1276" w:right="7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FE4AB8DA76BDDAAED3E1C1ACF7A35B310025747F80BB6A3C2B5A61B005A9B81CF89181EACD6150g6C7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26:00Z</dcterms:created>
  <dc:creator>Shalnev</dc:creator>
  <dc:description/>
  <cp:keywords/>
  <dc:language>en-US</dc:language>
  <cp:lastModifiedBy>Киселева Елена Петровна</cp:lastModifiedBy>
  <cp:lastPrinted>2016-01-28T09:45:00Z</cp:lastPrinted>
  <dcterms:modified xsi:type="dcterms:W3CDTF">2016-07-12T02:38:00Z</dcterms:modified>
  <cp:revision>12</cp:revision>
  <dc:subject/>
  <dc:title> </dc:title>
</cp:coreProperties>
</file>