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right="611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  <w:t>О санкционировании расходов федеральных  государствен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абзацем вторым пункта 1 статьи 78.1 Бюджетного кодекса Российской Федерации (Собрание законодательства Российской Федерации, 2007, № 18, ст. 2117, 2009, № 1, ст. 18, 2010, № 19, ст. 2291) и частью 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 п</w:t>
      </w:r>
      <w:r>
        <w:rPr>
          <w:sz w:val="28"/>
        </w:rPr>
        <w:t xml:space="preserve"> р и к а з ы в а ю: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right="-6" w:firstLine="540"/>
        <w:jc w:val="both"/>
        <w:rPr/>
      </w:pPr>
      <w:r>
        <w:rPr>
          <w:b w:val="false"/>
        </w:rPr>
        <w:t>1. Утвердить, прилагаемый Порядок санкционирования расходов федеральных бюджетных 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 (далее – Порядок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 1 января 2011 г. и применяется к федеральным бюджетным учреждения, в отношении которых федеральными органами исполнительной власти с учетом положений части 15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) принято решение о предоставлении им субсидий из федерального бюджета в соответствии с пунктом 1 статьи 78.1 Бюджетного кодекса Российской Федерации (в редакции Федерального закона).</w:t>
      </w:r>
    </w:p>
    <w:p>
      <w:pPr>
        <w:pStyle w:val="ConsPlusTitle"/>
        <w:spacing w:lineRule="auto" w:line="360"/>
        <w:ind w:right="-6" w:firstLine="54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возложить на заместителя Министра финансов Российской Федерации Т.Г. Нестеренко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Председателя Правительства Российской Федерации - Министр финансов Российской Феде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удр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_______ 2010 г. № 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анкционирования расходов федеральных бюджетны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ждений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абзацем вторым пункта 1 статьи 78.1 Бюджетного кодекса Российской Федерации (Собрание законодательства Российской Федерации, 2007, № 18, ст. 2117, 2009, № 1, ст. 18, 2010, № 19, ст. 2291) и частью 16 статьи 30 Федерального закона от 8 мая 2010 г.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 и устанавливает порядок санкционирования территориальными органами Федерального казначейства (далее – органы Федерального казначейства) оплаты денежных обязательств федеральных бюджетных учреждений и указанных в уставе федерального бюджетного учреждения обособленных подразделений, наделенных обязанностью ведения бухгалтерского учета (далее – учреждения), источником финансового обеспечения которых являются субсидии, представленные учреждениям в соответствии с федеральным законом о федеральном бюджете на цели, не связанные с возмещением нормативных затрат на оказание государственных услуг (выполнение работ) (далее – целевые субсиди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Операции с целевыми субсидиями, поступающими учреждению, учитываются на отдельном лицевом счете, отрываемом учреждению в органе Федерального казначейства (далее – лицевой счет по иным субсидиям) в порядке, установленном Федеральным казначейств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осуществления санкционирования оплаты денежных обязательств учреждений, источником финансового обеспечения которых являются целевые субсидии (далее – целевые расходы), учреждением в орган Федерального казначейства представляются Сведения об операциях с субсидиями, предоставленными государственному (муниципальному) учреждению (код формы по Общероссийскому классификатору управленческой документации (далее – код формы по ОКУД) 0503ХХХ) (далее – Сведения),  утвержденные органом, осуществляющим функции и полномочия учредителя в отношении учреждения (далее – орган осуществляющий функции и полномочия учредителя)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Учреждение при наличии электронного документооборота с применением электронной цифровой подписи между учреждением и органом Федерального казначейства представляет Сведения в форме электронной копии, созданной посредством сканирования, подтвержденной электронной цифровой подписью уполномоченного лица учреждения (далее – в электронном виде).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Сведений на бумажном носителе, проверяет их на идентичность Сведениям представленном на машинном носител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орма или информация, указанная в Сведениях, не соответствуют требованиям, установленным пунктами 3-6 настоящего Порядка, орган Федерального казначейства регистрирует представленные Сведения в Журнале регистрации неисполненных документов (по ведомственному классификатору форм документов (далее – код формы по КФД) 0531804) в установленном порядке и возвращает учреждению не позднее срока, установленного настоящим пунктом, экземпляры Сведений на бумажном носителе с указанием в прилагаемом Протоколе (код формы по КФД 0531805) в установленном порядке причины возвра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ведения представлялись в электронном виде, учреждению не позднее срока, установленного настоящим пунктом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 Сведениях указываются по кодам классификации операций сектора государственного управления (далее – код КОСГУ) планируемые суммы поступлений учреждению целевых субсидий (в разрезе аналитических кодов, присвоенных органом, осуществляющим функции и полномочия учредителя, для учета операций с целевыми субсидиями (далее – код субсидии) по каждой целевой субсидии) и соответствующие им планируемые суммы целевых расходов учреждения. Показатели Сведений отражаются на открытом учреждению лицевом счете по иным субсид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При внесении в установленном порядке изменений в Сведения учреждение представляет в соответствии с настоящим Порядком в орган Федерального казначейства Сведения, в которых указываются показатели с учетом внесенных в Сведения измен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Сведений, предусмотренных настоящим пунктом, проверяет их на соответствие установленной форме, а также на соответствие показателям, отраженным на лицевом счете по  иным субсид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уменьшения в Сведениях, предусмотренных настоящим пунктом, органом, осуществляющим функции и полномочия учредителя, планируемых поступлений целевых субсидий, сумма поступлений соответствующей целевой субсидии должна быть больше или равна сумме произведенных целевых расходов, источником финансового обеспечения которых является соответствующая целевая субсид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Операции по целевым субсидиям осуществляются органом Федерального казначейства на основании представленных учреждением платежных поручений, оформленных в соответствии с Положением об особенностях расчетно-кассового обслуживания территориальных органов Федерального казначейства, утвержденным Центральным банком Российской Федерации и Министерством финансов Российской Федерации от 13 декабря 2006 г. № 298-П/№ 173н (зарегистрировано в Министерстве юстиции Российской Федерации 26 января 2007 г., регистрационный № 8853; Бюллетень нормативных актов федеральных органов исполнительной власти, 2007, № 8) (далее - расчетный документ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перации по целевым расходам осуществляются в пределах, поступивших по соответствующему коду субсидии на лицевой счет по иным субсидиям средств, при этом суммы, зачисленные на счет органа Федерального казначейства открытый в установленном законодательством Российской Федерации порядке в учреждении Центрального банка Российской Федерации на балансовом счете № 40501 «Счета организаций, находящихся в федеральной собственности. Финансовые организации», в которых не указан или указан несуществующий код субсидии, учитываются органом Федерального казначейства без права расхо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9. Для санкционирования операций по целевым расходам учреждение указывает в расчетном документе в поле «Назначение платежа» перед текстовым указанием назначения платежа в скобках последовательно расположенные, разделенные между собой точкой с запятой («;»), код КОСГУ, номер лицевого счета по иным субсидиям и код субсид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полученных целевых субсидий учреждением своему обособленному подразделению и при возврате обособленным подразделением учреждению целевых субсидий, в расчетном документе в поле «Назначение платежа» в соответствии с абзацем первым настоящего пункта указывается код  КОСГ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10 «Выбытие со счетов бюджетов», номер открытого учреждению лицевого счета по иным субсидиям и код субсидии (при перечислении средств от учреждения его обособленным подразделениям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10 «Поступление на счета бюджетов», номер открытого обособленному подразделению лицевого счета по иным субсидиям и код субсидии (при перечислении средств от обособленного подразделения учреждению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возврате в установленном порядке в соответствующий бюджет учреждением поступивших ему целевых субсидий в расчетном документе в поле «Назначение платежа» перед текстовым указанием назначения платежа в скобках учреждением указывается последовательно расположенные, разделенные между собой точкой с запятой («;») код КОСГУ, номер лицевого счета по иным субсидиям и код субсидии, по которому производится уменьшение остатка средств, учтенных на лицевом счете  по иным субсид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В одном расчетном документе может содержаться только одна сумма кассовых выплат по целевым расходам по одному коду КОСГУ, источником финансового обеспечения которых является одна целевая субсид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1. Для санкционирования операций по получению наличных денег по целевым расходам учреждение указывает в графе 3 раздела 2 «Расшифровка заявки на получение наличных денег» Заявки на получение наличных денег (код формы по КФД 0531802) (далее - Заявка) код КОСГУ и в графе 5 раздела 2 «Расшифровка заявки на получение наличных денег» Заявки перед текстовым указанием назначения платежа в скобках код субсид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2. В одной Заявке может содержаться несколько сумм кассовых выплат по целевым расходам по разным кодам КОСГУ, источником финансового обеспечения которых является одна целевая субсид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3. Уполномоченный руководителем органа Федерального казначейства работник не позднее рабочего дня, следующего за днем представления учреждением в орган Федерального казначейства расчетного документа и Заявки, проверяет их на соответствие установленной форме, оформление в соответствии с настоящим Порядком, а также соответствие подписей имеющимся образцам, представленным учреждением в порядке, установленном для открытия лицевого счета по иным субсид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4. Для подтверждения возникновения денежного обязательства по поставке товаров,  выполнению работ, оказанию услуг, аренде учреждение  представляет в орган Федерального казначейства вместе с расчетным документом указанные в нем документы, подтверждающие возникновение денежного обязательства, предусмотренные порядком санкционирования оплаты денежных обязательств получателей средств федерального бюджета (далее - документ – основание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5. При санкционировании оплаты денежных обязательств органом Федерального казначейства осуществляется проверка расчетного документа и Заявки по следующим направления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личие указанного в расчетном документе (Заявке) кода (кодов) КОСГУ и кода субсидии  в Сведен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соответствие указанного в расчетном документе (Заявке) кода КОСГУ, коду КОСГУ, указанному в Сведениях по соответствующему коду субсид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 соответствие указанных в расчетном документе и Заявке кодов КОСГУ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 соответствие содержания операции по оплате денежных обязательств на поставки товаров, выполнение работ, оказание услуг, аренды, исходя из документа-основания, коду КОСГУ и содержанию текста назначения платежа, указанным в расчетном документ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 непревышение суммы в расчетном документе (Заявке) над суммой остатка соответствующего направления расходов по коду КОСГУ и соответствующему коду субсидии, учтенным на лицевом счет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ответствие  информации, указанной в расчетном документе и Заявке, Сведени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6. В случае если форма или информация, указанная в расчетном документе (Заявке), представленном на бумажном носителе, не соответствуют требованиям, установленным пунктами 9-15 настоящего Порядка, орган Федерального казначейства регистрирует представленный расчетный документ (Заявку) в Журнале регистрации неисполненных документов в установленном порядке и возвращает учреждению не позднее срока, установленного пунктом 13 настоящего Порядка, экземпляры расчетных документов (Заявок) на бумажном носителе с указанием в прилагаемом Протоколе в установленном порядке причины возвра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если расчетный документ (Заявка) представлялся в электронном виде, учреждению не позднее срока, установленного пунктом 13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7. При положительном результате проверки в соответствии с требованиями, установленными настоящим Порядком, в расчетном документе (Заявке), представленном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учреждения с указанием даты, подписи, расшифровки подписи, содержащей фамилию, инициалы указанного работника, и расчетный документ (Заявка) принимается к исполнению.</w:t>
      </w:r>
    </w:p>
    <w:p>
      <w:pPr>
        <w:pStyle w:val="Normal"/>
        <w:tabs>
          <w:tab w:val="clear" w:pos="708"/>
          <w:tab w:val="left" w:pos="512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8. Представление и хранение расчетных документов (Заявок) для санкционирования оплаты денежных обязательств учреждений, содержащих сведения, составляющие государственную тайну, осуществляется в соответствии с настоящим Порядком с соблюдением норм законодательства Российской Федерации о защите государственной тайны.</w:t>
      </w:r>
    </w:p>
    <w:p>
      <w:pPr>
        <w:pStyle w:val="Normal"/>
        <w:tabs>
          <w:tab w:val="clear" w:pos="708"/>
          <w:tab w:val="left" w:pos="5124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9. Неиспользованный остаток средств, отраженных на лицевом счете по иным субсидиям на начало текущего финансового года, подлежит перечислению учреждением в установленном порядке в федеральный бюджет (за исключением остатков на суммы которых органом, осуществляющим функции и полномочия учредителя, подтверждена в установленном порядке потребность в направлении их на те же цели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0. Решение органа, осуществляющего функции и полномочия учредителя, о наличии потребности в направлении остатков целевых субсидий на те же цели доводится до учреждения в форме Уведомления по взаимным расчетам с государственным (муниципальным) учреждением (код формы по ОКУД 0503000) (далее – Уведомление) согласно приложению к настоящему Порядк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Уведомление формируется органом, осуществляющим функции и полномочия учредителя, по каждому учреждению, в двух экземплярах, один из которых не позднее дня, следующего за днем подписания Уведомления, направляется в адрес учрежд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временно с оформлением Уведомления орган, осуществляющий функции и полномочия учредителя, вносит соответствующие изменения в Сведения, которые подлежат представлению учреждением в орган Федерального казначейства для санкционирования оплаты денежных обязательств учреждения, источником финансового обеспечения которых является остаток соответствующей целевой субсидии. </w:t>
      </w:r>
    </w:p>
    <w:p>
      <w:pPr>
        <w:pStyle w:val="Normal"/>
        <w:tabs>
          <w:tab w:val="clear" w:pos="708"/>
          <w:tab w:val="left" w:pos="512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руководителем органа Федерального казначейства работник при представлении соответствующих изменений в Сведения осуществляет их проверку в соответствии с пунктом 6 настоящего Порядка.</w:t>
      </w:r>
    </w:p>
    <w:p>
      <w:pPr>
        <w:pStyle w:val="Normal"/>
        <w:tabs>
          <w:tab w:val="clear" w:pos="708"/>
          <w:tab w:val="left" w:pos="512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ложения подпункта 5 пункта 15 настоящего Порядка не распространяются на санкционирование оплаты денежных обязательств по исполнению в установленном порядке исполнительных документов, предусматривающих обращение взыскания на средства учрежд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чреждение вправе направить средства, полученные им в установленном порядке от приносящей доход деятельности, на возмещение расходов, произведенных в связи с исполнением исполнительных документов за счет целевых субсидий, на основании расчетного документа, не подлежащего представлению органом Федерального казначейства в учреждение Центрального банка Российской Федерации, в котором в соответствии с законодательством Российской Федерации открыт счет органу Федерального казначейства для учета операций со средствами, осуществляемыми учреждениями.</w:t>
      </w:r>
    </w:p>
    <w:p>
      <w:pPr>
        <w:pStyle w:val="Normal"/>
        <w:tabs>
          <w:tab w:val="clear" w:pos="708"/>
          <w:tab w:val="left" w:pos="512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48:00Z</dcterms:created>
  <dc:creator>admcto</dc:creator>
  <dc:description/>
  <cp:keywords/>
  <dc:language>en-US</dc:language>
  <cp:lastModifiedBy>admcto</cp:lastModifiedBy>
  <cp:lastPrinted>2010-06-22T08:47:00Z</cp:lastPrinted>
  <dcterms:modified xsi:type="dcterms:W3CDTF">2010-06-22T04:49:00Z</dcterms:modified>
  <cp:revision>5</cp:revision>
  <dc:subject/>
  <dc:title>О санкционировании расходов федеральных  государственных учреждений, источником финансового обеспечения которых являются субсидии, полученные в соответствии с абзацем вторым пункта 1 статьи 78</dc:title>
</cp:coreProperties>
</file>