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Бюджетной комиссии при админист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павловск-Камчатского городского округ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7.09.2014</w:t>
        <w:tab/>
        <w:tab/>
        <w:tab/>
        <w:tab/>
        <w:tab/>
        <w:tab/>
        <w:tab/>
        <w:t xml:space="preserve">     г. Петропавловск-Камчатский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520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before="0" w:after="200"/>
              <w:ind w:hanging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Бюджетной комисси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ind w:hanging="142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еев А.В.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520" w:type="dxa"/>
            <w:tcBorders/>
          </w:tcPr>
          <w:p>
            <w:pPr>
              <w:pStyle w:val="2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лава администрации Петропавловск-Камчатского городского округа. 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before="0" w:after="200"/>
              <w:ind w:hanging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Бюджетной комисси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ind w:hanging="142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рубенко А.В.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- эксперт отдела бюджетной политики и правового обеспечения Департамента финансов администрации Петропавловск-Камчатского городского округа.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before="0" w:after="200"/>
              <w:ind w:hanging="14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Бюджетной комисси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а Н.И.</w:t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21"/>
              <w:ind w:left="-108" w:hanging="0"/>
              <w:rPr/>
            </w:pPr>
            <w:r>
              <w:rPr>
                <w:rFonts w:eastAsia="Calibri"/>
                <w:szCs w:val="28"/>
                <w:lang w:val="ru-RU" w:eastAsia="en-US"/>
              </w:rPr>
              <w:t>начальник Управления по взаимодействию с субъектами малого и среднего предпринимательства администрации Петропавловск-Камчатского городского округа;</w:t>
            </w:r>
          </w:p>
        </w:tc>
      </w:tr>
      <w:tr>
        <w:trPr>
          <w:trHeight w:val="1005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юмов В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елева Е.П.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ская О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наева А.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Петропавловск-Камчатского городского округа - председатель Комитета городского хозяйства администрации Петропавловск-Камчатского городского округа;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юджетной политики и правового обеспечения Департамента финансов администрации Петропавловск-Камчатского городского округа;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униципального финансового контроля администрации Петропавловск-Камчатского городского округа;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Петропавловск-Камчатского городского округ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хова Г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 А.А.</w:t>
            </w:r>
          </w:p>
          <w:p>
            <w:pPr>
              <w:pStyle w:val="Normal"/>
              <w:spacing w:before="0" w:after="0"/>
              <w:ind w:lef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цкая Е.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ченко Е.А.</w:t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 спорта и молодежной политики администрации Петропавловск-Камчатского городского округа;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Петропавловск-Камчатского городского округа;</w:t>
            </w:r>
          </w:p>
          <w:p>
            <w:pPr>
              <w:pStyle w:val="Normal"/>
              <w:spacing w:lineRule="auto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Петропавловск-Камчатского городского округа – руководитель Аппарата администрации Петропавловск-Камчатского городского округа;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Петропавловск-Камчатского городского округ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ченко А.А.</w:t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ru-RU" w:eastAsia="en-US"/>
              </w:rPr>
            </w:r>
          </w:p>
          <w:p>
            <w:pPr>
              <w:pStyle w:val="21"/>
              <w:ind w:left="-108" w:hanging="0"/>
              <w:jc w:val="center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  <w:p>
            <w:pPr>
              <w:pStyle w:val="21"/>
              <w:ind w:left="-108" w:hanging="0"/>
              <w:jc w:val="center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  <w:p>
            <w:pPr>
              <w:pStyle w:val="21"/>
              <w:ind w:left="-108" w:hanging="0"/>
              <w:jc w:val="center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градостроительства и земельных отношений администрации Петропавловск-Камчатского городского округ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ченко И.П.</w:t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Департамента финансов администрации Петропавловск-Камчатского городского округа – начальник отдела казначейского исполнения бюджета Департамента финансов администрации Петропавловск-Камчатского городского округ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щенко Н.В.</w:t>
            </w:r>
          </w:p>
        </w:tc>
        <w:tc>
          <w:tcPr>
            <w:tcW w:w="425" w:type="dxa"/>
            <w:tcBorders/>
          </w:tcPr>
          <w:p>
            <w:pPr>
              <w:pStyle w:val="21"/>
              <w:ind w:left="-108" w:hanging="0"/>
              <w:jc w:val="center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ки администрации Петропавловск-Камчатского городского округа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глашенные: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520"/>
      </w:tblGrid>
      <w:tr>
        <w:trPr>
          <w:trHeight w:val="1005" w:hRule="atLeast"/>
        </w:trPr>
        <w:tc>
          <w:tcPr>
            <w:tcW w:w="280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ыщенко К.Г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етропавловск-Камчатского городского округ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 Ю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иус Н.В.</w:t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экономики администрации Петропавловск-Камчатского городского округа;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Департамента социального развития администрации Петропавловск-Камчатского городского округа;</w:t>
            </w:r>
          </w:p>
        </w:tc>
      </w:tr>
      <w:tr>
        <w:trPr>
          <w:trHeight w:val="1005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ичкина М.Н.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 по управлению имуществом администрации Петропавловск-Камчатского городского округа;</w:t>
            </w:r>
          </w:p>
        </w:tc>
      </w:tr>
      <w:tr>
        <w:trPr>
          <w:trHeight w:val="1005" w:hRule="atLeast"/>
        </w:trPr>
        <w:tc>
          <w:tcPr>
            <w:tcW w:w="28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оненко Л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nformat"/>
              <w:widowControl/>
              <w:ind w:right="-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ирования городского хозяйства Комитета городского хозяйства администрации Петропавловск-Камчатского городского округа;</w:t>
            </w:r>
          </w:p>
        </w:tc>
      </w:tr>
      <w:tr>
        <w:trPr>
          <w:trHeight w:val="1005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М.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nformat"/>
              <w:widowControl/>
              <w:ind w:right="-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бюджетного отдела  Департамента финансов администрации Петропавловск-Камчатского городского округа;</w:t>
            </w:r>
          </w:p>
        </w:tc>
      </w:tr>
      <w:tr>
        <w:trPr>
          <w:trHeight w:val="1005" w:hRule="atLeast"/>
        </w:trPr>
        <w:tc>
          <w:tcPr>
            <w:tcW w:w="28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бер А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nformat"/>
              <w:widowControl/>
              <w:ind w:right="-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эксперт бюджетного отдела  Департамента финансов администрации Петропавловск-Камчатского городского округа;</w:t>
            </w:r>
          </w:p>
        </w:tc>
      </w:tr>
      <w:tr>
        <w:trPr>
          <w:trHeight w:val="1005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ура Т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nformat"/>
              <w:widowControl/>
              <w:ind w:right="-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местителя Главы администрации Петропавловск-Камчатского городского округа – руководителя Департамента управления жилищным фондом администрации Петропавловск-Камчатского городского округ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ко Ю.А.</w:t>
            </w:r>
          </w:p>
        </w:tc>
        <w:tc>
          <w:tcPr>
            <w:tcW w:w="425" w:type="dxa"/>
            <w:tcBorders/>
          </w:tcPr>
          <w:p>
            <w:pPr>
              <w:pStyle w:val="21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Административно-контрольного управления администрации Петропавловск-Камчатского городского округа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14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PlusCel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тогов социально-экономического развития Петропавловск-Камчатского городского округа за 6 месяцев 2014 года и ожидаемые итоги социально-экономического развития Петропавловск-Камчатского городского округа за 2014 год;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новных параметров прогноза социально-экономического развития Петропавловск-Камчатского городского округа на 2015 год и плановый период 2016-2017 год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начальник Управления экономики администрации Петропавловск-Камчатского городского округа – </w:t>
      </w:r>
      <w:r>
        <w:rPr>
          <w:rFonts w:cs="Times New Roman" w:ascii="Times New Roman" w:hAnsi="Times New Roman"/>
          <w:b/>
          <w:i/>
          <w:sz w:val="28"/>
          <w:szCs w:val="28"/>
        </w:rPr>
        <w:t>Ющенко Нина Витальев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40" w:before="24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смотрение: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чета об исполнении плана приватизации муниципального имущества за 2013 год и 1 полугодие 2014 го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а Прогнозного плана приватизации на 2015 год и плановый период 2016-2017 годов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митета по управлению имуществом администрации Петропавловск-Камчатского городского округа – </w:t>
      </w:r>
      <w:r>
        <w:rPr>
          <w:rFonts w:cs="Times New Roman" w:ascii="Times New Roman" w:hAnsi="Times New Roman"/>
          <w:b/>
          <w:i/>
          <w:sz w:val="28"/>
          <w:szCs w:val="28"/>
        </w:rPr>
        <w:t>Манаева Анна Александров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и согласование основных направлений бюджетной и налоговой политики на 2015 год и плановый период 2016-2017 годов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>заместитель руководителя – начальник отдела казначейского исполнения Департамента финансов администрации Петропавловск-Камчатского городского округ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епченко Ирина Павловна.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едложений о порядке индексации заработной платы работников органов местного самоуправления, не замещающих муниципальные должности и должности муниципальной службы, должностных окладов лиц, замещающих муниципальные дол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размеры должностных окладов муниципальных служащих Петропавловск-Камчатского городского округ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>заместитель руководителя – начальник отдела казначейского исполнения Департамента финансов администрации Петропавловск-Камчатского городского округ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епченко Ирина Павлов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согласование основных характеристик бюджета городского округа на 2015-2017 годы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клад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руководителя – начальник отдела казначейского исполнения бюджета Департамента финансов администрации Петропавловск-Камчатского городского округ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епченко Ирина Павловн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смотрение и согласование: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уточненного сводного перечня муниципальных программ, с учетом объемов финансирования по муниципальным программам, заказчиком и исполнителем мероприятием которых является Департамент социального развития администрации Петропавловск-Камчатского городского округа и Управление культуры, спорта и молодежной политики администрации Петропавловск-Камчат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(подпункт 1 пункта 6.3 протокола заседания Бюджетной комиссии от 24.07.2014 № 3)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еречень инвестиционных объек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округа на 2015-2017 годы с указанием главных распорядителей бюджетных средств и объемов финансирования в соответствии с предельными объемами бюджетных ассигнований </w:t>
      </w:r>
      <w:r>
        <w:rPr>
          <w:rFonts w:cs="Times New Roman" w:ascii="Times New Roman" w:hAnsi="Times New Roman"/>
          <w:sz w:val="28"/>
          <w:szCs w:val="28"/>
        </w:rPr>
        <w:t>(пункт 6.2 протокола заседания Бюджетной комиссии от 24.07.2014 № 3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240" w:after="20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начальник Управления экономики администрации Петропавловск-Камчатского городского округа – </w:t>
      </w:r>
      <w:r>
        <w:rPr>
          <w:rFonts w:cs="Times New Roman" w:ascii="Times New Roman" w:hAnsi="Times New Roman"/>
          <w:b/>
          <w:i/>
          <w:sz w:val="28"/>
          <w:szCs w:val="28"/>
        </w:rPr>
        <w:t>Ющенко Нина Витальевн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: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нформации о проделанной работе с ИФНС по г. Петропавловску-Камчатскому по </w:t>
      </w:r>
      <w:r>
        <w:rPr>
          <w:rFonts w:cs="Times New Roman" w:ascii="Times New Roman" w:hAnsi="Times New Roman"/>
          <w:color w:val="000000"/>
          <w:sz w:val="28"/>
          <w:szCs w:val="28"/>
        </w:rPr>
        <w:t>отмене отдельных льгот по местным налогам, установленным Решениями Городской Думы Петропавловск-Камчатского городского округа (пункт 4.2 протокола Бюджетной комиссии от 24.07.2014 № 2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ложений по внесению изменений в муниципальные правовые акты о местных налогах и сборах, установлении льгот по местным налогам, льгот по арендной плате и иным платежам в бюджет городского округа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Управления экономики администрации Петропавловск-Камчатского городского округа – </w:t>
      </w:r>
      <w:r>
        <w:rPr>
          <w:rFonts w:cs="Times New Roman" w:ascii="Times New Roman" w:hAnsi="Times New Roman"/>
          <w:b/>
          <w:i/>
          <w:sz w:val="28"/>
          <w:szCs w:val="28"/>
        </w:rPr>
        <w:t>Сидоренко Юлия Валерьев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по пункту 8.1 протокола заседания Бюджетной комиссии от 24.07.2014 № 3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клад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руководителя – начальник отдела казначейского исполнения бюджета Департамента финансов администрации Петропавловск-Камчатского городского округ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Слепченко Ирина Павловна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240" w:before="240" w:after="240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1 вопросу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нять к сведению информацию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 итогах социально-экономического развития Петропавловск-Камчатского городского округа за 6 месяцев 2014 года и ожидаемых итогах социально-экономического развития Петропавловск-Камчатского городского округа за 2014 год;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проекте прогноза социально-экономического развития Петропавловск-Камчатского городского округа на 2014 год и плановый период 2015-2016 годы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ормирование бюджета Петропавловск-Камчатского городского округа производить по консервативному варианту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ы голосования по вопросу 1: единогласно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2 вопросу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1. Принять к сведению</w:t>
      </w:r>
      <w:r>
        <w:rPr>
          <w:rFonts w:cs="Times New Roman" w:ascii="Times New Roman" w:hAnsi="Times New Roman"/>
          <w:sz w:val="28"/>
          <w:szCs w:val="28"/>
        </w:rPr>
        <w:t xml:space="preserve"> информаци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 предварительных итогах выполн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ного план</w:t>
        </w:r>
      </w:hyperlink>
      <w:r>
        <w:rPr>
          <w:rFonts w:cs="Times New Roman" w:ascii="Times New Roman" w:hAnsi="Times New Roman"/>
          <w:sz w:val="28"/>
          <w:szCs w:val="28"/>
        </w:rPr>
        <w:t>а приватизации за 2013 год и 1 полугодие 2014 года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) о </w:t>
      </w:r>
      <w:r>
        <w:rPr>
          <w:rFonts w:cs="Times New Roman" w:ascii="Times New Roman" w:hAnsi="Times New Roman"/>
          <w:sz w:val="28"/>
          <w:szCs w:val="28"/>
        </w:rPr>
        <w:t xml:space="preserve">проек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ного план</w:t>
        </w:r>
      </w:hyperlink>
      <w:r>
        <w:rPr>
          <w:rFonts w:cs="Times New Roman" w:ascii="Times New Roman" w:hAnsi="Times New Roman"/>
          <w:sz w:val="28"/>
          <w:szCs w:val="28"/>
        </w:rPr>
        <w:t>а приватизации объектов муниципальной собственности Петропавловск-Камчатского городского округа на 2015, 2016, 201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Комитету по управлению имуществом в целях </w:t>
      </w:r>
      <w:r>
        <w:rPr>
          <w:rFonts w:cs="Times New Roman" w:ascii="Times New Roman" w:hAnsi="Times New Roman"/>
          <w:bCs/>
          <w:sz w:val="28"/>
          <w:szCs w:val="28"/>
        </w:rPr>
        <w:t xml:space="preserve">эффективного использования и управления муниципальным имуществом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обеспечить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ценки изменения сумм налога на имущество организаций, находящихся в оперативном управлении, в связи с введением в Камчатском крае уплаты налога с объектов недвижимого имущества налоговая база в отношении которых определяется как кадастровая стоимость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с Управлением по взаимодействию с субъектами малого и среднего предпринимательства администрации Петропавловск-Камчатского  городского округа ускорить представление в Министерство экономического развития и торговли Камчатского края информации по подпункту 1 пункта 2.2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пию информации представить в Управление экономики администрации Петропавловск-Камчатского городского округа и Департамент финансов администрации Петропавловск-Камчатского городского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рок исполнения…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ацию сведений о наличии и использовании муниципального имущества городского округа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инвентаризации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ведение </w:t>
      </w: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уализацию перечня сдаваемого в аренду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государственной регистрации недвижимого имущества, незарегистрированного в установленном поря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color w:val="000000"/>
          <w:sz w:val="28"/>
          <w:szCs w:val="28"/>
        </w:rPr>
        <w:t>редоставление объектов нежилого фонда в аренду по ставкам не ниже уровня рыночных ц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мероприятий по снижению (ликвидации) задолженности по доходам от использования муниципального имущества, находящегося в собственности Петропавловск-Камчатского городского округа и недопущению её обра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претензионно-исковой работы в отношении арендаторов муниципального имущества, имеющих задолженность по арендной плате, принятие мер взыскания неосновательного обогащения в судебном поря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в полном объеме новых компьютерных технологий в целях своевременного и полного учета и анализа информации по арендной плате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ы голосования по вопросу 1: единогласно.</w:t>
      </w:r>
    </w:p>
    <w:p>
      <w:pPr>
        <w:pStyle w:val="Normal"/>
        <w:spacing w:lineRule="auto" w:line="240" w:before="240" w:after="20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3 вопросу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основные направления бюджетной и налоговой политики Петропавловск-Камчатского городского округа на 2015 год и плановый период 2016-2017 годов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ть приоритетные направлениями расходов бюджета городского округ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инципа адресности и нуждаемости при оказании социальной поддерж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ашение долговых обязательств городского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городского округ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ям средств бюджета Петропавловск-Камчатского городского округа при исполнении бюджета  городского окр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ходить из необходимости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тижения заданных результатов с использованием наименьшего объема средств (экономности);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тижения наилучшего результата с использованием определенного бюджетом объема средств (результативности);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равномерного исполнения бюджета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ю принятия новых расходных обязательств городского округа;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изации расходов бюджета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у финансов дополнительный объ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безвозмездных 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краев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з установления направлений и (или) условий их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направлять на снижение объема бюджетного дефицита городского округа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240" w:after="200"/>
        <w:ind w:left="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ы голосования по вопросу 3: единогласно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4 вопросу 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ть предложения о порядке индексации заработной платы работников органов местного самоуправления, не замещающих муниципальные должности и должности муниципальной службы, должностных окладов лиц, замещающих муниципальные дол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размеры должностных окладов муниципальных служащих Петропавловск-Камчатского городского округа: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01 октября 2015 года на 5,0% (основание: пункт 1. </w:t>
      </w:r>
      <w:r>
        <w:rPr>
          <w:rFonts w:cs="Times New Roman" w:ascii="Times New Roman" w:hAnsi="Times New Roman"/>
          <w:sz w:val="28"/>
          <w:szCs w:val="28"/>
        </w:rPr>
        <w:t>протокола заседания Бюджетной комиссии при Правительстве Камчатского края от 25.08.2014 № 2).</w:t>
      </w:r>
    </w:p>
    <w:p>
      <w:pPr>
        <w:pStyle w:val="Normal"/>
        <w:autoSpaceDE w:val="false"/>
        <w:spacing w:lineRule="auto" w:line="240" w:before="240" w:after="200"/>
        <w:ind w:left="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ы голосования по вопросу 4: единогласно.</w:t>
      </w:r>
    </w:p>
    <w:p>
      <w:pPr>
        <w:pStyle w:val="Normal"/>
        <w:spacing w:lineRule="auto" w:line="240" w:before="0" w:after="0"/>
        <w:ind w:left="45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5 вопросу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ные характеристики бюджета городского округа на очередной финансовый 2015 год и плановый период 2016-201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9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лн</w:t>
      </w:r>
      <w:r>
        <w:rPr/>
        <w:t>. 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127"/>
        <w:gridCol w:w="240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6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6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6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19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4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5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92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очненный прогнозируемый объем доходов бюджета городского округа на 2015 год и плановый период 2016-2017 годов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20"/>
        <w:jc w:val="right"/>
        <w:rPr/>
      </w:pPr>
      <w:r>
        <w:rPr/>
        <w:t>млн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984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2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33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9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9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6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842,9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ограммы муниципальных заимствований и муниципальных гарантий и верхний предел муниципального долга Петропавловск-Камчатского городского округа: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н. рублей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586"/>
        <w:gridCol w:w="1418"/>
        <w:gridCol w:w="1275"/>
        <w:gridCol w:w="2056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Кред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Муниципальные гарант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ВСЕГО объем муниципального долга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льдо на 01.01.2014 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29,1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/предост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7,4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льдо на 01.01.2015 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51,7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/предостав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 0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 038,3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 7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6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 765,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льдо на 01.01.2016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25,0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/предост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 100,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 000,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льдо на 01.01.2017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25,0</w:t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/предост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 100,0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 000,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льдо на 01.01.2018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25,0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ы голосования по вопросу 5: единогласно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6 вопросу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 муниципальных программ, с учетом объемов финансирования по муниципальным программам, заказчиком и исполнителем мероприятием которых является Департамент социального развития администрации Петропавловск-Камчатского городского округа и Управление культуры, спорта и молодежной политики администрации Петропавловск-Камчатского городского округа (подпункт 1 пункта 6.3 протокола заседания Бюджетной комиссии от 24.07.2014 № 3), согласно приложению 1 к настоящему протоколу заседания Бюджетной комиссии при администрации Петропавловск-Камчатского городского округа.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ы голосования по пункту 1 вопроса 6: проголосовали  за– 13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данного вопроса приглашенный на заседание Бюджетной комиссии К.Г. Слыщенко– Глава Петропавловск-Камчатского городского округа воздержался при выражении своего м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вестиционных объектов городского округа на 2015-2017 годы с указанием главных распорядителей бюджетных средств и объемов финансирования в соответствии с предельными объемами бюджетных ассигнований (пункт 6.2 протокола заседания Бюджетной комиссии от 24.07.2014 № 3), согласно приложению 2 к настоящему протоколу заседания Бюджетной комиссии при администрации Петропавловск-Камчатского городского округа.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ы голосования по пункту 2 вопроса 6: проголосовали  за– 13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данного вопроса приглашенный на заседание Бюджетной комиссии Слыщенко К.Г. – Глава Петропавловск-Камчатского городского округа воздержался при выражении своего мнения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ям средств бюджета Петропавловск-Камчатского городского округа (Департамент градостроительства и земельных отношений и Комитет по управлению имуществом, Департамент управления жилищным фондом, Комитет городского хозяйства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работку и утверждение решений об осуществлении бюджетных инвестиций на 2015-2017 годы, а также нормативные правовые акты, регламентирующие осуществление бюджетных инвестиций в 2014 году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срок до 25.09.2014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разработанных нормативных правовых актов, регламентирующих осуществление инвестиционных мероприятий, бюджетные ассигнования главных распорядителей средств бюджета, предусмотренных на эти цели, будут отнесены в нераспределенные в  следующих суммах (по состоянию на 17.09.2014)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100,3 млн. рублей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120,1 млн. рублей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60,9 млн. рублей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ы голосования по пункту 3 вопроса 6: единогласно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7 вопросу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к сведению информацию Управления экономики администрации Петропавловск-Камчатского городского округа о выпадающих доходах от предоставления льгот по местным налога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с 01.01.2015 года льготы по уплате земельного налога всем категориям юридических лиц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ы голосования по вопросу 7: проголосовали за – 12;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здержался -1. 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сть, что оценка эффективности деятельности органа местного самоуправления и управления бюджетным процессом складывается в том числе исходя из соблюдения принципов бюджетной системы Российской Федерации (ст. 32, 37 БК РФ) и проводимой бюджетной политики  - </w:t>
      </w:r>
      <w:r>
        <w:rPr>
          <w:rFonts w:cs="Times New Roman" w:ascii="Times New Roman" w:hAnsi="Times New Roman"/>
          <w:b/>
          <w:sz w:val="28"/>
          <w:szCs w:val="28"/>
        </w:rPr>
        <w:t>полного отражения</w:t>
      </w:r>
      <w:r>
        <w:rPr>
          <w:rFonts w:cs="Times New Roman" w:ascii="Times New Roman" w:hAnsi="Times New Roman"/>
          <w:sz w:val="28"/>
          <w:szCs w:val="28"/>
        </w:rPr>
        <w:t xml:space="preserve"> доходов в бюджете и </w:t>
      </w:r>
      <w:r>
        <w:rPr>
          <w:rFonts w:cs="Times New Roman" w:ascii="Times New Roman" w:hAnsi="Times New Roman"/>
          <w:b/>
          <w:sz w:val="28"/>
          <w:szCs w:val="28"/>
        </w:rPr>
        <w:t>снижения</w:t>
      </w:r>
      <w:r>
        <w:rPr>
          <w:rFonts w:cs="Times New Roman" w:ascii="Times New Roman" w:hAnsi="Times New Roman"/>
          <w:sz w:val="28"/>
          <w:szCs w:val="28"/>
        </w:rPr>
        <w:t xml:space="preserve"> объема предоставляемых льгот по налогам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экономик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изменения в Решение Городской Думы Петропавловск-Камчатского городского округа от 18.11.2010 № 305-нд «О земельном налоге на территории Петропавловск-Камчатского городского округа» об исключении льгот по уплате земельного налога всем категориям юридических лиц с 01.01.2015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 о подготовке муниципального правового акта по результатам решения Бюджетной комиссии  об отмене налоговых льгот по уплате земельного налога всем категориям  юридических лиц с 01.01.2015 направить Губернатору Камчатского края и Законодательное Собрание Камчатского края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развернутую информацию о применении норм бюджетного законодательства и аналитический материал при обсуждениях данного вопроса  на заседаниях Комитетов Городской Думы Петропавловск-Камчатского городского округа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8 вопросу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 реализации городским округом мер социальной поддержки отдельным категориям граждан, проживающим на территории Петропавловск-Камчатского городского округа, в связи с вступлением в силу с 01.01.2015 Федерального закона от 28.12.2013 № 442-ФЗ «Об основах социального обслуживания граждан в Российской Федерации» (пункт 8.1 протокола Бюджетной комиссии от 24.07.2014 № 3) остается открыты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в части дополнительного возмещения ЖКУ малообеспеченным слоям населения необходимо передать на исполнение в МАУ «РКЦ» (Департамент управления жилищным фондом) соответствующий муниципальный правовой акт подготовлен Департаментом социального развития и внесен на рассмотрение очередной сессии Городской Думы Петропавловск-Камчатского  городского окру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у социального развития, а так же органам администрации  проанализировать вакантные должности, а также возможность укрупнение обязанностей с учетом высвобождения должностей в целях выполнения функций Департаментом социального развития в части оказания мер социальной поддержки информацию направить на рассмотрение рабочей группы (Е.А. Панченко – первый заместитель Главы администрации Петропавловск-Камчатского городского округа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- 29.09.201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у социального развития подготов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 о создании рабочей группы по реализации городским округом мер социальной поддержки отдельным категориям граждан, установленным Городской Думой Петропавловск-Камчатского  городск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ращение Губернатору Камчатского края и Законодательное собрание Камчатского края  о необходимости увеличения численности  должностей, не отнесенных к должностям муниципальной службы в количестве 8-ми штатных единиц в целях реализации мер социальной поддержки населения, оказываемых Петропавловск-Камчатским  городским округ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но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ы, использованные для показа на заседании Бюджетной комиссии, размещены на официальном сайте администрации Петропавловск-Камчатского городского округа на странице Департамента финансов администрации Петропавловск-Камчатского городского округа во вкладке Обзорные письма, методические указания, рекомендации, разъясне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kgo.ru/obzor_mail.html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павловск-Камчат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А.В. Алексе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аместитель Главы администраци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етропавловск-Камчатского городского округ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уководитель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ппарат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етропавловск-Камчатского городского округа                                                                                     Е.Ю. Новицк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.о. заместителя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тропавловск-Камчатского городского округа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уководителя Департамента финан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 Петропавловск-Камчат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ородского округа       </w:t>
        <w:tab/>
        <w:tab/>
        <w:t xml:space="preserve">                  </w:t>
        <w:tab/>
        <w:tab/>
        <w:tab/>
        <w:tab/>
        <w:tab/>
        <w:t xml:space="preserve">              </w:t>
        <w:tab/>
        <w:t xml:space="preserve">         И.П. Слеп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5" w:hanging="109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Внимание: криминал!!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ма примечания"/>
    <w:basedOn w:val="Style26"/>
    <w:next w:val="Style26"/>
    <w:qFormat/>
    <w:pPr>
      <w:spacing w:lineRule="auto" w:line="276" w:before="0" w:after="200"/>
    </w:pPr>
    <w:rPr>
      <w:b/>
      <w:bCs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64A4AE8CA13604FF49B62D16883C4FD2DD5B8458F05FAB732E433CE0DA6A7C2CCBC1C03DA484FBD7F64n0E3X" TargetMode="External"/><Relationship Id="rId3" Type="http://schemas.openxmlformats.org/officeDocument/2006/relationships/hyperlink" Target="consultantplus://offline/ref=FFA64A4AE8CA13604FF49B62D16883C4FD2DD5B8458F05FAB732E433CE0DA6A7C2CCBC1C03DA484FBD7F64n0E3X" TargetMode="External"/><Relationship Id="rId4" Type="http://schemas.openxmlformats.org/officeDocument/2006/relationships/hyperlink" Target="http://pkgo.ru/obzor_mail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22:57:00Z</dcterms:created>
  <dc:creator>EVAnisimkova</dc:creator>
  <dc:description/>
  <cp:keywords>Вопрос</cp:keywords>
  <dc:language>en-US</dc:language>
  <cp:lastModifiedBy>Зарубенко Анжелика Владимировна</cp:lastModifiedBy>
  <cp:lastPrinted>2014-09-17T16:18:00Z</cp:lastPrinted>
  <dcterms:modified xsi:type="dcterms:W3CDTF">2014-09-17T04:22:00Z</dcterms:modified>
  <cp:revision>136</cp:revision>
  <dc:subject>Бюджетная комиссия</dc:subject>
  <dc:title>Повестка январь 2012</dc:title>
</cp:coreProperties>
</file>