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етропавловск-Камчатского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07.08.2014 № 19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Комиссии по размещению нестационарных торговых объектов на территории Петропавловск-Камча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стоящее Положение о Комиссии по размещению нестационарных торговых объектов на территории Петропавловск-Камчатского городского округа (далее - Положение) определяет полномочия и порядок деятельности Комиссии по размещению нестационарных торговых объектов на территории Петропавловск-Камчатского городского округа (далее - Комисс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иссия является совещательным органом в области развития малого и среднего предпринимательства при администрации Петропавловск-Камчатского городского округа и создается для рассмотрения вопросов по размещению нестационарных торговых объектов на территории Петропавловск-Камчатского городского округа (далее - городской окру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я в своей деятельности руководствуется Земельным кодексом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        № 131-ФЗ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 xml:space="preserve">»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 от 28.12.2009 № 381-ФЗ    «Об основах регулирования торговой деятельности в Российской Федерации</w:t>
        </w:r>
      </w:hyperlink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иными федеральными законами и нормативными правовыми актами Российской Федерации, нормативными правовыми актами Камчатского края, Решением Городской Думы Петропавловск-Камчатского городского округа от 27.12.2013 № 164-нд «О порядке создания условий для обеспечения жителей Петропавловск-Камчатского городского округа услугами связи, общественного питания, торговли и бытового обслуживания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етропавловск-Камчатского городского округа, иными муниципальными правовыми актами Петропавловск-Камчатского городского округа,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функции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сновными целями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1 оказание содействия развитию малого и среднего предпринимательства в городском округ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 обеспечение взаимодействия федеральных органов государственной власти, государственных органов исполнительной власти Камчатского края, органов администрации городского округа, депутатов Городской Думы Петропавловск-Камчатского городского округа, представителей некоммерческих организаций, выражающих интересы субъектов малого и среднего предпринимательства, представителей организаций, осуществляющих деятельность на территории городского округа,  связанную с возможностью размещения нестационарных торговых объектов на территории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3 соблюдение прав и законных интересов всех хозяйствующих субъектов независимо от формы собственности при размещении и эксплуатации нестационарных торговых объ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 упорядочение размещения нестационарных торговых объектов на территории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Функциями Комисси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1  рассмотрение и подготовка предложений по разработке схемы размещения нестационарных торговых объектов, внесению в нее изменений и дополн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 согласование схемы размещения нестационарных торговых объектов на территории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Состав, структура и организация работы Комисси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состав Комиссии включаются представители федеральных органов государственной власти, государственных органов исполнительной власти Камчатского края, органов администрации городского округа, депутаты Городской Думы Петропавловск-Камчатского городского округа, представители некоммерческих организаций, выражающих интересы субъектов малого и среднего предпринимательства, представители организаций, осуществляющих деятельность на территории городского округа,  связанную с возможностью размещения нестационарных торговых объектов на территории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Комиссия состоит из председателя, заместителя председателя, секретаря, членов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 Основной формой работы Комиссии является проведение заседаний и принятие решений по рассматриваемым вопрос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Председатель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 осуществляет руководство деятельностью Комисс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 координирует работу членов Комиссии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4.3 назначает дату проведения заседания Комиссии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4.4 утверждает повестку дня заседания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5 ведет заседания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6 подписывает протокол заседания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 Заместитель председателя Комиссии выполняет обязанности председателя Комиссии во время его отсут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Секретарь Комисс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1 информирует членов Комиссии о дате и месте проведения заседаний Комиссии и направляет членам Комиссии материалы, планируемые к рассмотрению на заседании Комиссии, не позднее, чем за пять рабочих дней до даты проведения заседания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2 ведет протокол заседания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3 выполняет иные организационно-технические функции по поручению председателя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5. Комиссия для решения вопросов, возникающих в ее деятельности, вправе привлекать специалистов, не являющихся членами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седания Комиссии созываются по мере необходимости, но не реже одного раза в кварта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8. Решения Комиссии принимаются простым большинством голосов присутствующих членов Комиссии путем открытого голосования. При равенстве голосов голос председателя Комиссии либо его заместителя          (в случае отсутствия руководителя Комиссии) считается решающи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9. По итогам заседания Комиссии оформляется протокол заседания Комиссии, подписываемый председателем и секретарем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ведется в соответствии с требованиями делопроизводства, установленными муниципальными правовыми актами Петропавловск-Камчат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0. Изменения в состав Комиссии вносятся  постановлением администрации Петропавловск-Камчатского городского округа на основании письменных обращений  лиц, указанных в пункте 3.1 настоящего Положения, по представлению председател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внесения изменений в состав Комисс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дровые и структурные изменения в организации, интересы которой представляет член Комисс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лица с заявлением о включении в состав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ление о включении в состав Комиссии подлежит рассмотрению в течение 30 календарных дней со дня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отказа во включении в состав Комиссии является несоответствие лица требованиям пункта 3.1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Протокол заседания Комиссии хранится в Управлении по взаимодействию с субъектами малого и среднего предпринимательства администрации Петропавловск-Камчат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64247.0" TargetMode="External"/><Relationship Id="rId4" Type="http://schemas.openxmlformats.org/officeDocument/2006/relationships/hyperlink" Target="garantf1://25849085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10:00Z</dcterms:created>
  <dc:creator>VVinskovskaya</dc:creator>
  <dc:description/>
  <cp:keywords/>
  <dc:language>en-US</dc:language>
  <cp:lastModifiedBy>EGrinchenko</cp:lastModifiedBy>
  <cp:lastPrinted>2014-08-07T10:29:00Z</cp:lastPrinted>
  <dcterms:modified xsi:type="dcterms:W3CDTF">2014-08-06T22:29:00Z</dcterms:modified>
  <cp:revision>24</cp:revision>
  <dc:subject/>
  <dc:title>АДМИНИСТРАЦИЯ ГОРОДА ТЮМЕНИ</dc:title>
</cp:coreProperties>
</file>