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jc w:val="right"/>
        <w:rPr/>
      </w:pPr>
      <w:r>
        <w:rPr>
          <w:sz w:val="28"/>
          <w:szCs w:val="28"/>
        </w:rPr>
        <w:t xml:space="preserve">Приложение 2 </w:t>
      </w:r>
    </w:p>
    <w:p>
      <w:pPr>
        <w:pStyle w:val="Normal"/>
        <w:ind w:left="4500" w:hanging="0"/>
        <w:jc w:val="right"/>
        <w:rPr/>
      </w:pPr>
      <w:r>
        <w:rPr>
          <w:sz w:val="28"/>
          <w:szCs w:val="28"/>
        </w:rPr>
        <w:t>к постановлению администрации Петропавловск-Камчатского</w:t>
      </w:r>
    </w:p>
    <w:p>
      <w:pPr>
        <w:pStyle w:val="Normal"/>
        <w:ind w:left="450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</w:t>
      </w:r>
    </w:p>
    <w:p>
      <w:pPr>
        <w:pStyle w:val="Normal"/>
        <w:ind w:left="4500" w:hanging="0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от 07.08.2014 № 195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став Комиссии по размещению нестационарных торговых объектов на территории Петропавловск-Камчатского городского округ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новной состав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220"/>
      </w:tblGrid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ченко А.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врилова Н.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нсковская В.Г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росимов Д.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вачев Д.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яков Г.Н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омолов О.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сев Д.Ю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енко В.Ю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юхова О.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говых Д.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ь О.П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хорова Е.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шкина С.Ю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ко Ю.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лова И.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ботарев К.Ю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заместитель Главы администрации Петропавловск-Камчатского городского округ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ения по взаимодействию с субъектами малого и среднего предпринимательства администрации Петропавловск-Камчатского городского округ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-эксперт отдела развития и защиты предпринимательства Управления по взаимодействию с субъектами малого и среднего предпринимательства администрации Петропавловск-Камчатского городского округ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-эксперт отдела санитарного надзора Управления Федеральной службы по надзору в сфере защиты прав потребителей и благополучия человека по Камчатскому краю (по согласованию)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ый инспектор Инспекции государственного экологического надзора Камчатского края (по согласованию)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женер 2 категории участка технического учета и эксплуатации Камчатского филиала открытого акционерного общества «Ростелеком» (по согласованию)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ководитель сектора тепловой инспекции отдела эксплуатации тепловых сетей филиала открытого акционерного общества энергетики и электрификации «Камчатскэнерго» «Центральные электрические сети» (по согласованию);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начальника управления надзорной деятельности Главного управления Министерства Российской Федерации по делам гражданской обороны, чрезвычайным ситуациям и ликвидации последствий стихийных бедствий по Камчатскому краю (заместитель главного государственного инспектора Камчатского края по пожарному надзору) майор внутренней службы (по согласованию)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председателя Городской Думы Петропавловск-Камчатского городского округа, председатель Комитета городской Думы по проблемам развития местного самоуправления; депутат Городской Думы Петропавловск-Камчатского городского округа по единому муниципальному избирательному округу (по согласованию)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начальника отдела торговли, лицензирования и контроля алкогольной продукции Министерства экономического развития, предпринимательства и торговли Камчатского края (по согласованию)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производственного отдела муниципального унитарного предприятия Петропавловск-Камчатского городского округа «Петропавловский водоканал» (по согласованию)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геоинформационных систем Департамента градостроительства и земельных отношений администрации Петропавловск-Камчатского городского округ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женер по организации эксплуатации и ремонту филиала открытого акционерного общества энергетики и электрификации «Камчатскэнерго» «Центральные электрические сети» (по согласованию)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исполнительного комитета Камчатского регионального отделения Общероссийской общественной организации малого и среднего предпринимательства «ОПОРА РОССИИ» (по согласованию)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начальника Административно-контрольного управления администрации Петропавловск-Камчатского городского округа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развития и защиты предпринимательства Управления по взаимодействию с субъектами малого и среднего предпринимательства администрации Петропавловск-Камчатского городского округ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Городской Думы  Петропавловск-Камчатского городского округа по избирательному округа № 7 (по согласованию).</w:t>
            </w:r>
          </w:p>
        </w:tc>
      </w:tr>
    </w:tbl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eastAsia="Times New Roman"/>
      <w:sz w:val="32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>
      <w:b w:val="false"/>
      <w:i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>
      <w:b w:val="false"/>
      <w:i w:val="false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>
      <w:b w:val="false"/>
      <w:i w:val="false"/>
    </w:rPr>
  </w:style>
  <w:style w:type="character" w:styleId="WW8Num4z2">
    <w:name w:val="WW8Num4z2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lang w:val="ru-RU" w:bidi="ar-SA"/>
    </w:rPr>
  </w:style>
  <w:style w:type="character" w:styleId="Style15">
    <w:name w:val="Гипертекстовая ссылка"/>
    <w:basedOn w:val="Style13"/>
    <w:qFormat/>
    <w:rPr>
      <w:color w:val="106BB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2">
    <w:name w:val="Обычный2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</w:pPr>
    <w:rPr>
      <w:rFonts w:eastAsia="Times New Roman"/>
      <w:sz w:val="28"/>
    </w:rPr>
  </w:style>
  <w:style w:type="paragraph" w:styleId="Style16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lang w:val="en-GB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lang w:val="en-GB"/>
    </w:rPr>
  </w:style>
  <w:style w:type="paragraph" w:styleId="Footnote">
    <w:name w:val="Footnote Text"/>
    <w:basedOn w:val="Normal"/>
    <w:pPr/>
    <w:rPr>
      <w:rFonts w:eastAsia="Times New Roma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2:25:00Z</dcterms:created>
  <dc:creator>AGasparyan</dc:creator>
  <dc:description/>
  <cp:keywords/>
  <dc:language>en-US</dc:language>
  <cp:lastModifiedBy>EGrinchenko</cp:lastModifiedBy>
  <cp:lastPrinted>2014-08-07T10:34:00Z</cp:lastPrinted>
  <dcterms:modified xsi:type="dcterms:W3CDTF">2014-08-06T22:34:00Z</dcterms:modified>
  <cp:revision>9</cp:revision>
  <dc:subject/>
  <dc:title> </dc:title>
</cp:coreProperties>
</file>