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1701" w:hRule="atLeast"/>
        </w:trPr>
        <w:tc>
          <w:tcPr>
            <w:tcW w:w="198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5215" cy="1019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1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1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круга</w:t>
            </w:r>
          </w:p>
        </w:tc>
      </w:tr>
      <w:tr>
        <w:trPr/>
        <w:tc>
          <w:tcPr>
            <w:tcW w:w="9781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От 07.08.2014 </w:t>
      </w:r>
      <w:r>
        <w:rPr>
          <w:sz w:val="28"/>
          <w:szCs w:val="28"/>
        </w:rPr>
        <w:t>№ 1950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иссии по размещению нестационарных торговых объектов на территории Петропавловск-Камчат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8.12.2009 № 381-ФЗ      «Об основах регулирования торговой деятельности в Российской Федерации», приказа Министерства экономического развития, предпринимательства и торговли Камчатского края от 23.05.2014 № 290-П «О Порядке разработки и утверждения органами местного самоуправления муниципальных образований в Камчатском крае схемы размещения нестационарных торговых объектов», в соответствии с пунктом 5 части 1 статьи 3 Решения Городской Думы Петропавловск-Камчатского городского округа от 05.03.2014 № 186-нд «О порядке создания условий для расширения рынка сельскохозяйственной продукции, сырья и продовольствия, содействия развитию малого и среднего предпринимательства, оказания поддержки социально ориентированным некоммерческим организациям, благотворительной деятельности и добровольчеству на территории Петропавловск-Камчатского городского округа», подпунктом 2.2 Порядка создания координационных и (или) совещательных органов в области развития малого и среднего предпринимательства при администрации Петропавловск-Камчатского городского округа, утвержденного постановлением администрации Петропавловск-Камчатского городского округа от 17.07.2014 № 1784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размещению нестационарных торговых объектов на территории Петропавловск-Камчатского городского округа.</w:t>
      </w:r>
    </w:p>
    <w:p>
      <w:pPr>
        <w:pStyle w:val="ListParagraph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ListParagraph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2.1 Положение о Комиссии по размещению нестационарных торговых объектов на территории Петропавловск-Камчатского городского округа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состав Комиссии по размещению нестационарных торговых объектов на территории Петропавловск-Камчатского городского округа согласно приложению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ппарату администрации Петропавловск-Камчатского городского округа (Е.Ю. Новицкая) опубликовать настоящее постановление в 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 в силу после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Петропавловск-Камчатского городского округ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тропавловск - Камчатского</w:t>
      </w:r>
    </w:p>
    <w:p>
      <w:pPr>
        <w:pStyle w:val="Normal"/>
        <w:jc w:val="center"/>
        <w:rPr/>
      </w:pPr>
      <w:r>
        <w:rPr>
          <w:sz w:val="28"/>
        </w:rPr>
        <w:t>городского округа        А.В. Алексеев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eastAsia="Times New Roman"/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2:00Z</dcterms:created>
  <dc:creator>AGasparyan</dc:creator>
  <dc:description/>
  <cp:keywords/>
  <dc:language>en-US</dc:language>
  <cp:lastModifiedBy>EGrinchenko</cp:lastModifiedBy>
  <cp:lastPrinted>2014-08-07T10:26:00Z</cp:lastPrinted>
  <dcterms:modified xsi:type="dcterms:W3CDTF">2014-08-06T22:26:00Z</dcterms:modified>
  <cp:revision>24</cp:revision>
  <dc:subject/>
  <dc:title> </dc:title>
</cp:coreProperties>
</file>