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2660"/>
        <w:gridCol w:w="4678"/>
        <w:gridCol w:w="168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0935" cy="100393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1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–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46" w:type="dxa"/>
            <w:gridSpan w:val="4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2.2016 № 1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Петропавловск-Камчатского городского округа до 2030 года (актуализация на 2016 год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 законом от 27.07.2010 № 190-ФЗ </w:t>
        <w:br/>
        <w:t xml:space="preserve">«О теплоснабжении», Федеральным законом от 06.10.2003 № 131-ФЗ </w:t>
        <w:br/>
        <w:t xml:space="preserve">«Об общих принципах организации местного самоуправления в Российской Федерации», постановлением Правительства Российской Федерации </w:t>
        <w:br/>
        <w:t xml:space="preserve">от 22.02.2012 № 154 «О требованиях к схемам теплоснабжения, порядку их разработки и утвержде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схему теплоснабжения Петропавловск-Камчатского городского округа до 2030 года (актуализация на 2016 год)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правлению делами администрации Петропавловск-Камчатского городского округа – муниципальному учреждению в течение 15 календарных дней со дня вступления настоящего постановления в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 разместить на официальном сайте администрации Петропавловск-Камчатского городского округа в 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rFonts w:eastAsia="Calibri"/>
          <w:sz w:val="28"/>
          <w:szCs w:val="28"/>
          <w:lang w:eastAsia="en-US"/>
        </w:rPr>
        <w:t xml:space="preserve"> схему теплоснабжения Петропавловск-Камчатского городского округа до 2030 года (актуализация на 2016год),</w:t>
      </w:r>
      <w:r>
        <w:rPr>
          <w:sz w:val="28"/>
          <w:szCs w:val="28"/>
        </w:rPr>
        <w:t xml:space="preserve"> за исключением сведений, составляющих государственную тайну, и ее электронной мод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2 опубликовать в газете «Град Петра и Павла» сведения о размещении схемы теплоснабжения Петропавловск-Камчатского городского округа до 2030 года (актуализация на 2016 год)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Настоящее постановление </w:t>
      </w:r>
      <w:r>
        <w:rPr>
          <w:rFonts w:eastAsia="Calibri"/>
          <w:sz w:val="28"/>
          <w:szCs w:val="28"/>
          <w:lang w:eastAsia="en-US"/>
        </w:rPr>
        <w:t>вступает со дня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– руководителя Управления городского хозяйства администрации Петропавловск-Камчатского городского окру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  Д.В. Зайце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175</wp:posOffset>
                </wp:positionV>
                <wp:extent cx="594106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-Камчат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2.2pt;mso-wrap-distance-left:0pt;mso-wrap-distance-right:9pt;mso-wrap-distance-top:0pt;mso-wrap-distance-bottom:0pt;margin-top:0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тропавловск-Камчат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426" w:right="-625" w:hanging="56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3:59:00Z</dcterms:created>
  <dc:creator>VKomkova</dc:creator>
  <dc:description/>
  <dc:language>en-US</dc:language>
  <cp:lastModifiedBy>IShalnev</cp:lastModifiedBy>
  <cp:lastPrinted>2016-02-04T11:03:00Z</cp:lastPrinted>
  <dcterms:modified xsi:type="dcterms:W3CDTF">2016-02-04T23:59:00Z</dcterms:modified>
  <cp:revision>2</cp:revision>
  <dc:subject/>
  <dc:title/>
</cp:coreProperties>
</file>