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ФИНАНС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ЭКОНОМИЧЕСКОГО РАЗВИТ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___ __________2010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МЕТОДИЧЕСКИХ РЕКОМЕНДАЦИЙ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ФОРМИРОВАНИЮ  ГОСУДАРСТВЕННЫХ ЗАДАНИЙ ФЕДЕРАЛЬНЫМ ГОСУДАРСТВЕННЫМ УЧРЕЖДЕНИЯМ И КОНТРОЛЮ ЗА ИХ ВЫПОЛНЕНИЕМ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В целях реализации Постановления Правительства Российской Федерации от ___ ________ 2010 г. №___ «О порядке формирования и финансового обеспечения выполнения государственного задания федеральными государственными учреждениями» (</w:t>
      </w:r>
      <w:r>
        <w:rPr>
          <w:sz w:val="26"/>
          <w:szCs w:val="26"/>
          <w:lang w:val="ru-RU" w:eastAsia="ru-RU"/>
        </w:rPr>
        <w:t>Собрание законодательства Российской Федерации ________), приказывае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. Утвердить прилагаемые Методические рекомендации по формированию государственных заданий федеральным государственным учреждениям, их финансовому обеспечению и контролю за их выполнением (далее - Методические рекомендаци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Контроль за исполнением настоящего Приказа возложить на …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меститель</w:t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я Правительства</w:t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оссийской Федерации -</w:t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инистр финансов</w:t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.Л.КУДРИН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инистр</w:t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экономического развития</w:t>
      </w:r>
    </w:p>
    <w:p>
      <w:p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Э.С.НАБИУЛЛ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фина России №___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экономразвития России №___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 __________ 2010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Методические рекомендации  по формированию государственных заданий федеральным государственным учреждениям и контролю за их выполнение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>. Общи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е Методические рекомендации содержат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исание рекомендуемых подходов к организации федеральными органами исполнительной власти, осуществляющими бюджетные полномочия главного распорядителя средств федерального бюджета в отношении федеральных казенных учреждений (далее – главные распорядители средств федерального бюджета), работы с государственными заданиями для федераль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писание рекомендуемых подходов к организации федеральными органами исполнительной власти, осуществляющими функции и полномочия учредителя федеральных бюджетных или автономных учреждений, работы с государственными заданиями для федеральных бюджетных и автономных учреждени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комендации по заполнению формы государственного задания для федеральных казенных и бюджетных учреждений, а также для федеральных автономных учреждений в случае, если иное не предусмотрено иными нормативными правовыми актами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комендации по контролю за выполнением государственного задани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рганизация работы с государственными заданиями должна включать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ение и утверждение перечней государственных услуг (работ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ение требований к качеству государственных услуг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ю взаимодействия главных распорядителей средств федерального бюджета в отношении федеральных казенных учреждений или федеральных органов исполнительной власти, осуществляющих полномочия учредителя в отношении федеральных бюджетных или автономных учреждений с подведомственными федеральными государственными учреждениями (далее – учреждения), иными федеральными органами исполнительной власти в процессе формирования, финансового обеспечения и контроля за выполнением соответствующего государственного зад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ри организации формирования государственных заданий главным распорядителям средств федерального бюджета в отношении федеральных казенных учреждений и федеральным органам исполнительной власти, осуществляющим функции и полномочия учредителя в отношении федеральных бюджетных или автономных учреждений рекомендуется  начинать данные работы на как можно более ранних стадиях процесса составления проекта федерального бюджета,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 Составление и утверждение перечней государственных услуг (работ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целях утверждения государственных заданий формируются два вида перечней государственных услуг (работ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азовый (отраслевой) перечень государственных услуг (работ), оказываемых (выполняемых) федеральными государственными учреждениями в соответствующей отрасли) (далее – базовый перечень государственных услуг (работ)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омственный перечень государственных услуг (работ), оказываемых (выполняемых) подведомственными федеральными государственными учреждениями (далее – ведомственный перечень государственных услуг (работ)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Базовый перечень государственных услуг (работ) составляется и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е базовых перечней государственных услуг (работ) федеральные органы исполнительной власти составляют и утверждают ведомственные перечни государственных услуг (работ), в том числе в части услуг (работ), оказываемых (выполняемых) федеральными государственными учреждения другой отраслевой принадлежности - в соответствии с базовыми перечнями государственных услуг (работ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е органы исполнительной власти при утверждении ведомственных перечней государственных услуг (работ) вправе дополнять и детализировать информацию, содержащуюся в базовых перечнях государственных услуг (работ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е перечни государственных услуг (работ) и ведомственные перечни государственных услуг (работ) подлежат размещению на официальных сайтах в сети Интерне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Для составления базового перечня государственных услуг (работ) федеральный орган исполнительной власти, осуществляющий функции по выработке государственной политики и нормативно-правовому регулированию в установленной сфере деятельности, на основе требований законодательства Российской Федерации и иных нормативных правовых актов, а также с учетом категорий (типов, видов, групп) учреждений, оказывающих услуги (выполняющих работы) в соответствующей отрасли, фактического и планируемого состава основных видов деятельности учреждений формирует перечень государственных услуг (работ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й перечень государственных услуг (работ) должен составляться по форме согласно Приложению 3 к Постановлению Правительства РФ от ___ __2010 г. №___«О порядке формирования и финансового обеспечения выполнения государственного задания федеральными государственными учреждениями» (далее – Постановление) и в обязательном порядке должен содержать следующие графы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1 - номер государственной услуги (работы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2 - наименование государственной услуги (работы), в которой для каждой категории (группы, типа, вида) учреждений рекомендуется предусмотреть отдельную услугу (работу) либо несколько услуг (работ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3 - категория потребителей государственной услуги (работы) (рекомендуется на основании нормативных правовых актов максимально точно привести характеристику физических и/или юридических лиц – потребителей государственной услуги с использованием параметров возраста, состояния здоровья, образования, гражданства, местонахождения и т.п. для физических лиц; параметров видов деятельности, отношения к субъектам малого предпринимательства и т.п. для юридических лиц); графа заполняется для государственных услуг (работ), оказываемых (выполняемых) для физических и юридических лиц; в случае если государственная услуга (работа) выполняется в интересах государства, общества в целом и выделить категорию получателей – физических или юридических лиц не представляется возможным, в данной графе ставится прочер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й перечень государственных услуг (работ) может дополнительно содержать следующие графы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диницы измерения показателя объема государственной услуги (работы) (рекомендуется указывать показатель, которым может быть измерен объем оказания государственной услуги (работы), например: число посетителей (тыс.чел.), число обучающихся (чел.), количество койко-дней (ед.), количество новых постановок (ед.), число оформленных лицензий (ед.) и т.д.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ые требования к качеству государственной услуги (работы) (приводятся реквизиты и наименования основных правовых актов, регулирующих предоставление государственной услуги: отраслевое законодательство, санитарно-эпидемиологические нормы и правила, государственные и/или отраслевые стандарты (ГОСТы, ОСТы), типовые (примерные) положения и т.п. – всего не более 5-7 документов; по решению главного распорядителя средств федерального бюджета в отношении федеральных казенных учреждений, федерального органа исполнительной власти, осуществляющего функции и полномочия учредителя федерального бюджетных или автономных учреждений, могут быть предусмотрены показатели качества государственной услуги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Для составления ведомственного перечня государственных услуг (работ) рекомендуетс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а основе утвержденных базовых перечней государственных услуг (работ)  сформировать ведомственный перечень государственных услуг (работ), при необходимости дополняя и детализируя информацию из базового(ых) перечня(ей) государственных услуг (работ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пределить учреждения, в отношении которых базовые перечни государственных услуг (работ) не утверждены, по отраслям, а внутри отраслей – по категориям (группам, типам, видам) учреждений и для каждой из указанных категорий (групп, типов, видов) установить отдельную государственную услугу (работу) либо несколько государственных услуг (работ) с учетом фактического и планируемого состава основных видов деятельности учрежде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казания федеральными бюджетными учреждениями государственных услуг (выполнения работ) за плату рекомендуется дополнительно детализировать состав услуг (работ) с тем, чтобы обеспечить соблюдение требований пункта 4 статьи 9.2 Федерального закона № 7-ФЗ «О некоммерческих организациях», предусматривающего, что бюджетное учреждение вправе в пределах установленного государственного задания выполнять работы, оказывать услуги, относящиеся к его основным видам деятельности, за плату лишь в случаях, определенных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, установить в перечне государственных услуг для учреждений культуры услугу по созданию спектакля, не связанную с ее показ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ый перечень государственных услуг (работ) должен составляться по форме согласно приложению 3 к Постановлению и в обязательном порядке содержать следующие графы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1 - номер государственной услуги (работы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фа 2 - наименование государственной услуги (работы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фа 3 - категория потребителей государственной услуги (работы) (рекомендуется на основании нормативных правовых актов максимально точно приводить характеристику физических и/или юридических лиц – потребителей государственной услуги с использованием параметров возраста, состояния здоровья, образования, гражданства, местонахождения и т.п. для физических лиц; параметров видов деятельности, отношения к субъектам малого предпринимательства и т.п. для юридических лиц); графа заполняется для государственных услуг (работ), оказываемых (выполняемых) для физических и юридических лиц; в случае если государственная услуга (работа) выполняется в интересах государства, общества в целом и выделить категорию получателей – физических или юридических лиц не представляется возможным, в данной графе ставится прочерк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графа 4 - единицы измерения показателя объема государственной услуги (работы) (рекомендуется указывать  показатель, которым может быть измерен объем оказания государственной услуги (работы), например: число посетителей (тыс.чел.), число обучающихся (чел.), количество койко-дней (ед.), количество новых постановок (ед.), число оформленных лицензий (ед.) и т.д.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ый перечень государственных услуг (работ) может содержать  следующие графы (должен содержать в случае включения данных граф в базовые перечни государственных услуг (работ)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ные требования к качеству государственной услуги (работы) (приводятся реквизиты и наименования основных правовых актов, регулирующих предоставление государственной услуги: отраслевое законодательство, санитарно-эпидемиологические нормы и правила, государственные и/или отраслевые стандарты (ГОСТы, ОСТы), типовые (примерные) положения и т.п. – всего не более 5-7 документов; по решению главного распорядителя средств федерального бюджета в отношении федеральных казенных учреждений, федерального органа исполнительной власти, осуществляющего функции и полномочия учредителя федеральных бюджетных или автономных учреждений, могут быть предусмотрены показатели качества государственной услуги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я учреждений (групп учреждений), оказывающих государственную услугу (выполняющих работу).</w:t>
      </w:r>
    </w:p>
    <w:p>
      <w:pPr>
        <w:pStyle w:val="Normal"/>
        <w:ind w:firstLine="720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lang w:val="ru-RU"/>
        </w:rPr>
        <w:t xml:space="preserve">8. Федеральный орган исполнительной власти, осуществляющий функции по выработке государственной политики и нормативно-правовому регулированию в установленной сфере деятельности, вправе вносить изменения в утвержденный базовый перечень государственных услуг (работ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распорядитель средств федерального бюджета в отношении федеральных казенных учреждений, федеральный орган исполнительной власти, осуществляющий функции и полномочия учредителя бюджетных или автономных учреждений-  обязаны в случае изменения базового(ых) перечня(ей) государственных услуг (работ) рассматривать данные изменения и при необходимости вносить изменения в утвержденный ведомственный перечень государственных услуг (работ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праве вносить изменения в утвержденный ведомственный перечень государственных услуг (работ) в иных случаях.</w:t>
      </w:r>
    </w:p>
    <w:p>
      <w:pPr>
        <w:pStyle w:val="Normal"/>
        <w:ind w:firstLine="720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lang w:val="ru-RU"/>
        </w:rPr>
        <w:t>При внесении изменений в базовый либо ведомственный перечни государственных услуг (работ)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 и нецелесообразности изменения утвержденных государственных заданий, составленных на основе ведомственных перечней государственных услуг (работ),  текущего финансового года.</w:t>
      </w:r>
    </w:p>
    <w:p>
      <w:pPr>
        <w:pStyle w:val="Normal"/>
        <w:ind w:firstLine="720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highlight w:val="green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Утверждение требований к качеству государственных услуг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9. В соответствии с пунктом 5 Постановления главные распорядителя средств федерального бюджета в отношении федеральных казенных учреждений</w:t>
      </w:r>
      <w:r>
        <w:rPr>
          <w:sz w:val="28"/>
          <w:szCs w:val="28"/>
          <w:u w:val="single"/>
          <w:lang w:val="ru-RU"/>
        </w:rPr>
        <w:t>,</w:t>
      </w:r>
      <w:r>
        <w:rPr>
          <w:sz w:val="28"/>
          <w:szCs w:val="28"/>
          <w:lang w:val="ru-RU"/>
        </w:rPr>
        <w:t xml:space="preserve"> федеральные органы исполнительной власти, осуществляющие функции и полномочия учредителя федеральных бюджетных или автономных учреждений в срок не позднее двух месяцев с момента включения государственной услуги в ведомственный перечень государственных услуг (работ), должны сформировать проекты перечней показателей качества государственной услуги (далее – перечни показателей качества) по форме согласно приложению 4 к указанно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ждой государственной услуги рекомендуется установить не менее 2-3, но не более 7-8 показателей качества, определить для каждого показателя единицы измерения и формулу расчета (в случае если показатель является абсолютным и не требует расчета по формуле следует привести слова «Абсолютный показатель»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в базовом перечне государственных услуг (работ) утверждены показатели качества для соответствующей государственной услуги, данные показатели могут быть взяты за основу при разработке перечней показателей качества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Состав показателей качества государственных услуг рекомендуется по возможности устанавливать единым для всех учреждений, оказывающих одинаковую услуг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оказателей качества должны устанавливаться индивидуально для каждого учреждения в государственном задан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 установлении состава показателей качества рекомендуется соблюдать следующие требов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ель должен быть направлен на оценку осуществления учреждением предусмотренных его учредительными документами основных видов деятельности, в отношении которых устанавливается государственное задани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ель должен быть достижим в рамках деятельности соответствующего учреждения; достижение показателя должно зависеть в большей степени от деятельности данного учреждения и в меньшей степени - от деятельности федеральных органов исполнительной власти, иных органов и организаций, потребителей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стижение показателя не должно требовать привлечения учреждением дополнительного объема субсидии сверх предусмотренных для целей финансового обеспечения выполнения государственного задания бюджетных ассигнований (например, не рекомендуется устанавливать показатели материально-технической обеспеченности учреждения, если на приобретение соответствующих основных средств не предусмотрено предоставление бюджетных инвестици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ель не должен создавать стимулов для осуществления учреждениями неправомерных, экономически неэффективных, социально неответственных действий, являться основанием для ухудшения положения потребителей государственной услуги в интересах достижения показателя (например, не рекомендуется использовать показатель количества выявленных правонарушений в различных сферах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ель не должен дублировать показатели, устанавливаемые в подпрограммах по оказанию государственных услуг соответствующих государственных програм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Для каждой государственной услуги рекомендуется вводить показатели двух условно выделяемых типов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1. Показатели, характеризующие основные результаты работы учреждения, например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библиотек – доля удовлетворенных запросов читателей (по категориям запросов); среднее время выполнения запроса читателя (по категориям запросов); активность использования библиотечного фонд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музеев – степень сохранности музейных предметов и музейных коллекций; процент ежегодно экспонируемых музейных предметов и музейных коллекци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средств массовой информации – охват целевой аудитори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учреждений различной отраслевой принадлежности - доля обоснованных жалоб, по которым предприняты необходимые действия; доля потребителей, удовлетворенных качеством оказания государственной услуги, определяемая на основе опросов потребителей государственной услуги,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.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2. Показатели, характеризующие  процесс оказания государственной услуги и условия ее оказания, на которые может повлиять оказывающее государственную услугу учреждение, например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ля библиотек – доля библиотечного фонда, переведенного в электронную форму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социальных учреждений, детских лагерей - количество проведенных досуговых мероприятий для проживающих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ля стационарных учреждений здравоохранения – темпы сокращения  случаев выявления внутрибольничных инфекци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амбулаторно-поликлинических учреждений - среднее время ожидания приема врач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природных заказников – протяженность оборудованных экологических троп; доля площади лесов, охваченных санитарно-оздоровительными мероприятиям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музеев – процент музейных предметов, внесенных в электронный каталог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учреждений, оказывающих услуги по заявкам (обращениям) потребителей – среднее время ожидания оказания услуги с момента поступления заявки (обращения) потребител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учреждений, взаимодействующих с потребителями услуг в электронной форме – доля заявок (обращений) потребителей, поступивших в электронной форме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.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3. Главные распорядители средств федерального бюджета в отношении федеральных казенных учреждений и федеральные органы исполнительной власти, осуществляющие функции и полномочия учредителя федеральных бюджетных или автономных учреждений в срок не позднее трех месяцев с момента включения государственной услуги в ведомственный перечень государственных услуг (работ) утверждают по согласованию с Министерством финансов Российской Федерации, Министерством экономического развития Российской Федерации и федеральным органом исполнительной власти, осуществляющим функции по выработке государственной политики и нормативно-правовому регулированию в соответствующей отрасли, перечни показателей качества данной государственной услуги и размещают их на официальном сайте в сети Интерн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показатели качества государственной услуги совпадают с показателями, установленными для соответствующей государственной услуги в базовом перечне государственных услуг (работ), согласование перечня показателей качества данной государственной услуги с Министерством финансов Российской Федерации и Министерством экономического развития Российской Федерации не требуетс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>. Рекомендации по заполнению государственных задани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Государственное задание составляется на очередной финансовый год и плановый период, на которые составляется проект федерального бюджета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федеральных бюджетных и казенных учреждений - по форме согласно Приложениям 1 и 2 к Положению о формировании и финансовом обеспечении выполнения государственного задания федеральными бюджетными и казенными учреждениями (далее – Положени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федеральных автономных учреждений – в соответствии с требованиями постановления Правительства Российской Федерации от 18 марта 2008 г.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2 «Об условиях и порядке формирования государственного задания в отношении автономного учреждения, созданного на базе имущества, находящегося в федеральной собственности, и порядке финансового обеспечения выполнения задания» по форме, установленной в Методических рекомендациях по формированию задания учредителя в отношении федерального автономного учреждения, утвержденных Приказом Министерства экономического развития Российской Федерации от 3 декабря 2008 г. № 424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задание составляется для каждого учреждения, оказывающего государственные услуги (выполняющего рабо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задание может содержать требования к оказанию нескольких государственных услуг (выполнению нескольких работ). В этом случае государственное задание может включать несколько разделов, каждый из которых должен содержать требования к оказанию одной государственной услуги (выполнению одной работы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Государственное задание формируется и утверждается в срок не позднее 1 месяца после официального опубликования федерального закона о федеральном бюджете на очередной финансовый год и на плановый период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федеральных казенных учреждений – главным распорядителем средств федерального бюджета, в ведении которых находятся соответствующие учрежд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федеральных бюджетных и автономных учреждений – федеральным органом исполнительной власти, осуществляющим функции и полномочия учредителя, в соответствии с предусмотренными учредительными документами основными видами деятельности учрежд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При заполнении формы государственного задания на оказание государственных услуг необходимо руководствоваться следующи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1. При заполнении титула государственного задания в строке «РАЗДЕЛ» приводится порядковый номер раздел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государственное задание устанавливается для одной услуги строка «РАЗДЕЛ» в титул государственного задания не включаетс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2. В пункте 1 государственного задания «Наименование государственной услуги» приводится наименование государственной услуги в соответствии с утвержденным ведомственным перечнем государственных услуг (работ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3. Для заполнения пункта 2 государственного задания «Потребители государственной услуги» приводится наименование категории потребителей в соответствии с утвержденным ведомственным перечнем государственных услуг (работ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4. При заполнении пункта 3 государственного задания «Показатели, характеризующие качество и(или) объем государственной услуги» рекомендуется следующе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заполнения пункта 3.1 государственного задания «Показатели качества государственной услуги» необходим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азать наименование показателей качества, единицы их измерения и формулы расчета в соответствии с утвержденным перечнем показателей качества соответствующей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сти значения показателей качества, в том числе за отчетный год – фактическое, за текущий год – плановое либо фактическое (при наличии информации), за очередной финансовый год и плановый период – плановы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азать источник информации о значении показателя (например, форму статистического наблюдения; указать, что информация будет собираться на основе социологических опросов и т.п.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заполнения пункта 3.2 государственного задания «Объем государственной услуги (в натуральных показателях)» необходим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сти один основной показатель (при необходимости – более) для измерения объема государственной услуги и единицы его измерения (в случае установления данных показателей в ведомственном перечне государственных услуг (работ) - в соответствии с данным перечнем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сти значения показателя, в том числе за отчетный год – фактическое, за текущий год – плановое либо фактическое (при наличии информации), за очередной финансовый год и плановый период – плановые, обеспеченные финансированием из бюдже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азать источник информации о значениях показателя (например, форму статистического наблюдения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5. При заполнении пункта 4 государственного задания «Порядок оказания государственной услуги» рекомендуется следующе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заполнения пункта 4.1 государственного задания «Нормативные правовые акты, регулирующие порядок оказания государственной услуги» рекомендуется указать наименование и реквизиты нормативных правовых актов, регулирующих порядок оказания государственной услуг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ервую очередь, должны быть указаны реквизиты административного регламента исполнения соответствующей государственной функции (предоставления соответствующей государственной услуги) или стандарта предоставления государственной услуги. В случае их отсутствия приводится ссылка на основные правовые акты, регулирующие предоставление государственной услуги: отраслевое законодательство, санитарно-эпидемиологические нормы и правила, государственные и/или отраслевые стандарты (ГОСТы, ОСТы), типовые (примерные) положения и т.п. – всего не более 5-7 документов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ановлении в ведомственном перечне государственных услуг (работ) основных требований к качеству государственных услуг (работ) в виде перечня основных правовых актов, пункт 4.1 заполняется в соответствии с утвержденным ведомственным перечнем государственных услуг (работ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заполнении пункта 4.2 государственного задания «Порядок информирования потенциальных потребителей государственной услуги» рекомендуется указывать все используемые и планируемые к использованию способы информирования потенциальных потребителей о государственной услуге, например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в сети Интернет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змещение информации в печатных средствах массовой информации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в справочниках, буклетах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у входа в здани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на информационных стендах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на указателях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.п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ждого из приводимых в государственном задании способов информирования необходимо указать состав размещаемой информации (например, информации о режиме работы, справочных телефонах, Ф.И.О. специалистов, порядок подачи жалоб и предложений и т.д.) и частоту обновления (например, «ежегодно», «по мере изменения данных» и т.п.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6. При заполнении пункта 5 государственного задания «Основания для досрочного прекращения исполнения государственного задания» в качестве оснований досрочного прекращения исполнения государственного задания возможно указывать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квидацию учрежд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организацию учрежд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ерераспределение полномочий, повлекшее исключение из компетенции учреждения полномочий по оказанию государственной услуги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ключение государственной услуги из ведомственного перечня государственных услуг (работ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ые предусмотренные правовыми актами случаи, влекущие за собой невозможность оказания государственной услуги, не устранимую в краткосрочной перспективе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7. При заполнении пункта 6 государственного задания «Предельные цены (тарифы) на оплату государственной услуги в случаях, если законодательством Российской Федерации предусмотрено их оказание на платной основе» рекомендуется следующе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федеральных бюджетных учреждений пункт 6 заполняется исключительно в случаях, если федеральным законами предусмотрено право федерального бюджетного учреждения оказывать в пределах государственного задания услуги, относящиеся к его основным видам деятельности, за плату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6.1 «Нормативный правовой акт, устанавливающий цены (тарифы) либо порядок их установления» необходимо привести реквизиты и название правового(ых) акта(ах), устанавливающего(их) цены (тарифы) либо утверждающего(их) порядок их установлени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6.2 «Орган, устанавливающий цены (тарифы)» необходимо указать наименование органа (учреждения), устанавливающего цены (тарифы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.3 «Значения предельных цен (тарифов)» заполняется в случае, если для соответствующей государственной услуги установлены значения предельных цен (тарифов). Данные приводятся в таблице, где в качестве наименования услуги следует указывать наименование деятельности, осуществляемой на платной основе (например, «ультразвуковое исследование», «общий массаж», «социальное обслуживание в отделении дневного пребывания», «услуги социального такси», «занятия по изобразительному искусству» и т.п.), для которой установлены предельная цена (тариф), и значения установленных предельных цен (тарифов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едельные цены (тарифы) не утверждены, в том числе если утвержденные цены (тарифы) на платные услуги, не имеют в своем названии слова «предельные», то в графах таблицы, предусмотренной в пункте 6.3, ставятся прочер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8. Пункт 7 государственного задания «Порядок контроля за исполнением государственного задания» рекомендуется заполнять следующим образо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3"/>
        <w:gridCol w:w="4087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контро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иодич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е органы исполнительной власти, осуществляющие контроль за оказанием у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дующий контроль в форме выездной провер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 соответствии с планом графиком проведения выездных проверок, но не реже одного раза в два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федеральных казенных учреждений приводится название главного распорядителя средств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федеральных бюджетных и автономных учреждений приводится название федерального органа исполнительной власти, осуществляющего функции и полномочия учредител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ре поступления отчетности о выполнении государственного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федеральных казенных учреждений приводится название главного распорядителя средств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федеральных бюджетных и автономных учреждений приводится название федерального органа исполнительной власти, осуществляющего функции и полномочия учредител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9. Для заполнения пункта 8 «Требования к отчетности об исполнении государственного задания» рекомендуется следующее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8.1 «Форма отчета об исполнении государственного задания» рекомендуется привести форму, установленную в п.8.1 формы государственного задания на оказание государственных услуг (приложение №1 к Положению либо более детальную форм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8.2 «Сроки представления отчетов об исполнении государствен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годно в срок до 1 февраля года, следующего за отчетны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о в срок до 10 числа месяц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.8.3 «Иные требования к отчетности об исполнении государственного задания» могут быть предусмотрены дополнительные требования, не установленные в форме государственного задания на оказание государственных услуг, например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е о предоставлении пояснительной записки с прогнозом достижения годовых значений показателей качества и объема оказания государственной услуги в случае, если отчетность о выполнении государственного задания представляется чаще, чем раз в год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я о представлении копий подтверждающих документов и т.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тсутствия потребности в установлении иных требований в пункте 8.3 ставится прочер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При заполнении формы государственного задания на выполнение государственных работ необходимо руководствоваться следующи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1. При заполнении титула государственного задания в строке «РАЗДЕЛ» приводится порядковый номер раздел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государственное задание устанавливается для одной работы строка «РАЗДЕЛ» в титул государственного задания не включаетс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2. При заполнении пункта 1 «Наименование государственной работы» и пункта 2 «Характеристика работ» государственного задания необходимо руководствоваться следующи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государственной работы должно приводиться в соответствии с утвержденным ведомственным перечнем государственных услуг (работ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полнении графы «Содержание работ» пункта 2 рекомендуется привести краткое описание планируемых к выполнению рабо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заполнении графы «Планируемый результат выполнения работ» пункта 2 рекомендуется кратко описать, какие результаты выполнения работ планируется получить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3. При заполнении пункта 3 в качестве основания для досрочного прекращения исполнения государственного задания возможно указывать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квидацию учрежд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организацию учрежд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ерераспределение полномочий, повлекшее исключение из компетенции учреждения полномочий по выполнению государственной работы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ключение государственной работы из перечня государственных работ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ые предусмотренные правовыми актами случаи, влекущие за собой невозможность выполнения государственной работы, не устранимую в краткосрочной перспективе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4. Пункт 4 государственного задания «Порядок контроля за исполнением государственного задания» рекомендуется заполнять следующим образо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3"/>
        <w:gridCol w:w="4087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контро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иодич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е органы исполнительной власти, осуществляющие контроль за исполнением государственного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дующий контроль в форме выездной провер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 соответствии с планом графиком проведения выездных проверок, но не реже одного раза в два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федеральных казенных учреждений приводится название главного распорядителя средств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федеральных бюджетных и автономных учреждений приводится название федерального органа исполнительной власти, осуществляющего функции и полномочия учредител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ре поступления отчетности о выполнении государственного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федеральных казенных учреждений приводится название главного распорядителя средств федерального бюдж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федеральных бюджетных и автономных учреждений приводится название федерального органа исполнительной власти, осуществляющего функции и полномочия учредител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5. При заполнении пункта 5 «Требования к отчетности об исполнении государственного задания» рекомендуется следующее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.1 «Форма отчета об исполнении государственного задания» рекомендуется привести форму, установленную в п.5.1 формы государственного задания на выполнение государственных работ (приложение №2 к Положению либо более детальную форм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.2 «Сроки представления отчетов об исполнении государствен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годно в срок до 1 февраля года, следующего за отчетны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о в срок до 10 числа месяц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чность представления отчетности об исполнении государственного задания рекомендуется устанавливать с учетом сроков, требуемых для выполнения соответствующих работ (этапов работ), календарных планов выполнения работ (при их наличии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.5.3 «Иные требования к отчетности об исполнении государственного задания» могут быть предусмотрены дополнительные требования, не установленные в форме государственного задания на оказание государственных услуг, например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е о предоставлении пояснительной записки с прогнозом результатов выполнения государственных работ в случае, если отчетность о выполнении государственного задания представляется чаще, чем раз в год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я о представлении копий подтверждающих документов и т.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тсутствия потребности в установлении иных требований в пункте 5.2 ставится прочерк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V. Рекомендации по контролю за выполнением государственного зада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Контроль за соблюдением федеральными казенными учреждениями требований и условий, установленных для них государственными заданиями, осуществляют главные распорядители средств федерального бюджета, в ведении которых находятся указанные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соблюдением федеральными бюджетными и автономными учреждениями требований и условий, установленных для них государственными заданиями, осуществляют федеральные органы исполнительной власти, осуществляющие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Контроль за выполнением государственных заданий рекомендуется осуществлять в форме последующего контроля в виде камеральных и выездных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Порядок осуществления контроля за выполнением государственных заданий рекомендуется утверждать правовым актом главного распорядителя средств федерального бюджета в отношении федеральных казенных учреждений, федерального органа исполнительной власти, осуществляющего функции и полномочия учредителя федеральных бюджетных или автономных учреждений, устанавливающи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менование структурного подразделения, уполномоченного осуществлять контроль за выполнением государствен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ели и задачи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ы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иодичность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рядок осуществления камеральных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рядок формирования и утверждения графиков проведения последующих выездных проверок выполнения государственных за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рядок проведения выездных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я к форме и содержанию документов, представляемых в процессе осуществления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ава и обязанности сторон в процессе осуществления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и описание мер, которые могут быть приняты  по результатам осуществления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23:00Z</dcterms:created>
  <dc:creator>0268</dc:creator>
  <dc:description/>
  <cp:keywords/>
  <dc:language>en-US</dc:language>
  <cp:lastModifiedBy>0268</cp:lastModifiedBy>
  <dcterms:modified xsi:type="dcterms:W3CDTF">2010-06-22T06:23:00Z</dcterms:modified>
  <cp:revision>2</cp:revision>
  <dc:subject/>
  <dc:title>МИНИСТЕРСТВО ФИНАНСОВ РОССИЙСКОЙ ФЕДЕРАЦИИ</dc:title>
</cp:coreProperties>
</file>