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оперативного совещания по финансовым вопросам в администрации Петропавловск-Камчатского городского округ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Петропавловск-Камчатский</w:t>
        <w:tab/>
        <w:t xml:space="preserve">        </w:t>
        <w:tab/>
        <w:tab/>
        <w:tab/>
        <w:t xml:space="preserve">                29.12.2016 № 5</w:t>
      </w:r>
    </w:p>
    <w:p>
      <w:pPr>
        <w:pStyle w:val="ConsPlusTitle"/>
        <w:widowControl/>
        <w:ind w:left="524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33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СУТСТВОВАЛИ:</w:t>
            </w:r>
          </w:p>
        </w:tc>
      </w:tr>
    </w:tbl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финансов администрации Петропавловск-Камчатского городского округа: Слепченко И.П., Киселева Е.П., Парасоцкая А.С, Павленко Е.С., Кузьмина О.И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ская Дума Петропавловск-Камчатского городского округа: Русакова А.В., Любимова Н.Э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нтрольно-счетная палата Петропавловск-Камчатского городского округа: Торопова А.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делами администрации Петропавловск-Камчатского городского округа: Одинцова Т.Н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образования администрации Петропавловск-Камчатского городского округа: Храмова Т.Н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тет по управлению жилищным фондом администрации Петропавловск-Камчатского городского округа: Шагинян М.А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правление организации муниципальных закупок администрации Петропавловск-Камчатского городского округа: Сизинцева Е.В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городского хозяйства администрации Петропавловск-Камчатского городского округа: Демченко М.В., Бароненко Л.А., </w:t>
        <w:br/>
        <w:t>Вовк А.В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экономического развития и имущественных отношений администрации Петропавловск-Камчатского городского округа: </w:t>
        <w:br/>
        <w:t>Зыкина Е.В., Кулакова Т.Г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е архитектуры, градостроительства и земельных отношений администрации Петропавловск-Камчатского городского округа: </w:t>
        <w:br/>
        <w:t>Бицура Я.В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БУ «Централизованная бухгалтерия»: Федоренко О.П..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 О перерегистр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зователе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 ЕИ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 xml:space="preserve">2. Размещение информации </w:t>
      </w:r>
      <w:r>
        <w:rPr>
          <w:sz w:val="28"/>
          <w:szCs w:val="28"/>
        </w:rPr>
        <w:t>о муниципальных учреждениях и актуализированных ведомственных перечней на официальном сайте по размещению информации о государственных и муниципальных учреждениях (www.bus.gov.ru) и на едином портале бюджетной системы Российской Федерации (www.budget.gov.ru) в информационно-телекоммуникационной сети «Интернет».</w:t>
      </w:r>
    </w:p>
    <w:p>
      <w:pPr>
        <w:pStyle w:val="Style18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И</w:t>
      </w:r>
      <w:r>
        <w:rPr>
          <w:rFonts w:cs="Times New Roman" w:ascii="Times New Roman" w:hAnsi="Times New Roman"/>
          <w:sz w:val="28"/>
          <w:szCs w:val="28"/>
          <w:lang w:eastAsia="zh-CN"/>
        </w:rPr>
        <w:t>сполнение бюджета в 2017 году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/>
          <w:bCs/>
          <w:sz w:val="28"/>
          <w:szCs w:val="28"/>
          <w:lang w:eastAsia="zh-CN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ИЛИ: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изинцева Е.В., Киселева Е.П., Слепченко И.П.,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И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ПЕРВОМУ ВОПРОСУ:</w:t>
      </w:r>
    </w:p>
    <w:p>
      <w:pPr>
        <w:pStyle w:val="ConsPlusTitle"/>
        <w:widowControl/>
        <w:tabs>
          <w:tab w:val="clear" w:pos="708"/>
          <w:tab w:val="left" w:pos="0" w:leader="none"/>
        </w:tabs>
        <w:ind w:right="141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деятельности по осуществлению закупок товаров, работ, услуг заказчикам Петропавловск-Камчатского городского округа до 1 января 2017 года пройти перерегистрацию организаций и пользователей в ЕИС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ВТОРОМУ ВОПРОСУ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лавным распорядителям средств бюджета Петропавловск-Камчатского городского округа</w:t>
      </w:r>
      <w:r>
        <w:rPr>
          <w:b/>
          <w:sz w:val="28"/>
          <w:szCs w:val="28"/>
        </w:rPr>
        <w:t xml:space="preserve"> – органам администрации Петропавловск-Камчатского городского округа, осуществляющим функции и полномочия учредителя муниципальных бюджетных или автономных учреждений</w:t>
      </w:r>
      <w:r>
        <w:rPr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Обеспечить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1 проверку наличия </w:t>
      </w:r>
      <w:r>
        <w:rPr>
          <w:sz w:val="28"/>
          <w:szCs w:val="28"/>
        </w:rPr>
        <w:t>ведомственных перечней муниципальных услуг и работ, оказываемых (выполняемых) находящимися в их ведении муниципальными учреждениями (далее - Перечни)</w:t>
      </w:r>
      <w:r>
        <w:rPr>
          <w:bCs/>
          <w:sz w:val="28"/>
          <w:szCs w:val="28"/>
        </w:rPr>
        <w:t xml:space="preserve"> на www.bus.gov.ru</w:t>
      </w:r>
      <w:r>
        <w:rPr/>
        <w:t xml:space="preserve"> </w:t>
      </w:r>
      <w:r>
        <w:rPr>
          <w:bCs/>
          <w:sz w:val="28"/>
          <w:szCs w:val="28"/>
        </w:rPr>
        <w:t>и на едином портале бюджетной системы Российской Федерации (www.budget.gov.ru) в информационно-телекоммуникационной сети «Интернет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2 п</w:t>
      </w:r>
      <w:r>
        <w:rPr>
          <w:sz w:val="28"/>
          <w:szCs w:val="28"/>
        </w:rPr>
        <w:t>риведение Перечней в соответствие с базовыми (отраслевыми) перечнями государственных и муниципальных услуг и раб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своевременное размещение актуализированных Перечней на официальном сайте по размещению информации о государственных и муниципальных учреждениях (www.bus.gov.ru) и на едином портале бюджетной системы Российской Федерации (www.budget.gov.ru) в информационно-телекоммуникационной сети «Интернет» в порядке, установленном приказом Минфина России от 17.12.2014 № 152н «Об утверждении Порядка размещения на официальном сайте в информационно-телекоммуникационной сети «Интернет» по размещению информации о государственных и муниципальных учреждениях (www.bus.gov.ru) базовых (отраслевых) перечней государственных и муниципальных услуг и работ, ведомственных перечней государственных услуг и работ, оказываемых и выполняемых федеральными государственными учреждениями, и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Довести до подведомственных муниципальных учреждений информацию о необходимости размещения </w:t>
      </w:r>
      <w:r>
        <w:rPr>
          <w:sz w:val="28"/>
          <w:szCs w:val="28"/>
        </w:rPr>
        <w:t>информации об учреждении и электронных копий документов в соответствии с требованиями установленным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 приказом Министерства финансов Российской Федерации от 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 приказом Казначейства России от 15.02.2012 № 72 «Об утверждении требований к порядку формирования структурированной информации об учреждении и электронных копий документов, размещаемых на официальном сайте в сети Интернет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беспечить контроль за безусловным и своевременным размещением достоверной информации муниципальными учреждениями на официальном сайте в сети Интерне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4. Информацию о реализации пунктов 1-3 направить в Управление финансов администрации Петропавловск-Камчатского городского округа </w:t>
      </w:r>
      <w:r>
        <w:rPr>
          <w:b/>
          <w:bCs/>
          <w:sz w:val="28"/>
          <w:szCs w:val="28"/>
          <w:u w:val="single"/>
        </w:rPr>
        <w:t>в срок до 25 января 2016 г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 ТРЕТЬЕМУ ВОПРОСУ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>Главным распорядителям средств бюджет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тропавловск-Камчатского городского округа, получателям средств бюджета Петропавловск-Камчатского городского округа и учреждениям, не являющимся получателями средств бюджета Петропавловск-Камчатского городского округа в отношении которых органы администрации выполняют функции и полномочия учредител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При формировании годовой бюджетной отчетности за 2016 год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обеспечить сверку (на идентичность) остатков по состоянию на 01.01.2016 с показателями остатков в годовой отчетности за 2015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 в целях исключения разночтений годовую бюджетную отчетность за 2016 год предоставлять одновременно в электронной форме и на бумажных носителях в срок, установленный для сдачи годовой отчетности;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месячная отчетность за декабрь 2016 года предоставляется в сроки установленные Министерством финансов Камчатского кра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2. Ознакомиться в целях применения в работе с приказами, размещенными на сайте администрации Петропавловск-Камчатского городского округа по адресу:</w:t>
      </w:r>
      <w:r>
        <w:rPr/>
        <w:t xml:space="preserve"> </w:t>
      </w:r>
      <w:r>
        <w:rPr>
          <w:bCs/>
          <w:sz w:val="28"/>
          <w:szCs w:val="28"/>
        </w:rPr>
        <w:t>Главная ⁄ Приказы» Приказы УФ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1 приказ Управления финансов от 23.12.2016 № 126 </w:t>
        <w:br/>
        <w:t>«Об утверждении Порядка взаимодействия при осуществлении контроля Управления финансов администрации Петропавловск-Камчатского городского округа с субъектами контроля, указанными в пункте 4 Правил осуществления контроля, предусмотренного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, утвержденных постановлением Правительства Российской Федерации от 12.12.2015 № 1367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2 приказ Управления финансов от 23.12.2016 № 127 </w:t>
        <w:br/>
        <w:t>«Об утверждении Порядка учета бюджетных обязательств получателей средств бюджета Петропавловск-Камчатского городского округ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3 приказ Управления финансов от 26.12.2016 № 133 «О Порядке санкционирования оплаты денежных обязательств получателей средств бюджета Петропавловск-Камчатского городского округа и администраторов источников финансирования дефицита бюджета Петропавловск-Камчатского городского округа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2.4 приказ Управления финансов от 27.12.2016 № 134 «О внесении изменения в приказ Управления финансов администрации Петропавловск-Камчатского городского округа от 22.12.2015 № 122 «О  порядке исполнения бюджета Петропавловск-Камчатского городского округа по расходам, источникам финансирования дефицита бюджета Петропавловск-Камчатского городского округа и санкционирования оплаты денежных и бюджетных обязательств получателей средств бюджета Петропавловск-Камчатского городского округа, администраторов источников финансирования дефицита бюджета Петропавловск-Камчатского городского округ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5</w:t>
      </w:r>
      <w:r>
        <w:rPr/>
        <w:t xml:space="preserve"> </w:t>
      </w:r>
      <w:r>
        <w:rPr>
          <w:bCs/>
          <w:sz w:val="28"/>
          <w:szCs w:val="28"/>
        </w:rPr>
        <w:t xml:space="preserve">приказ Управления финансов от 30.12.2016 № 139 </w:t>
        <w:br/>
        <w:t>«Об особенностях учета бюджетных и денежных обязательств получателей средств бюджета Петропавловск-Камчатского городского округа в 2017 году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 Учесть нормы приказа № 139 «Об особенностях учета бюджетных и денежных обязательств получателей средств бюджета Петропавловск-Камчатского городского округа в 2017 году», согласно которому учет бюджетных обязательств будет осуществляться Управлением Федерального казначейства по Камчатскому краю (далее - УФК по Камчатскому краю) с 01.01.2017 года в тестовом режиме и будет действовать до окончания переходного периода, а также обеспечить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.1 на переходный период ведение учета бюджетных обязательств в соответствии с приказом Управления финансов администрации Петропавловск-Камчатского городского округа от 22.12.2015 № 122 </w:t>
        <w:br/>
        <w:t>«О порядке исполнения бюджета Петропавловск-Камчатского городского округа по расходам, источникам финансирования дефицита бюджета Петропавловск-Камчатского городского округа и санкционирования оплаты денежных обязательств получателей средств бюджета Петропавловск-Камчатского городского округа, администраторов источников финансирования дефицита бюджета Петропавловск-Камчатского городского округа» и распоряжением администрации Петропавловск-Камчатского городского округа от 09.12.2016 № 303-р «О регламенте работы по интеграции закупочного и бюджетного процесса в Петропавловск-Камчатском городском округе с использованием комплекса автоматизированных систем»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3.2 до 20.01.2017 предоставление в УФК по Камчатскому краю документов для перерегистрации бюджетных обязательств, переходящих с 2016 год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3 своевременное предоставление документов в УФК для регистрации бюджетных обязательств 2017 года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4 осуществить перерегистрации бюджетных обязательств, переходящих с 2016 года в АС Бюджет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22.12.2016 в УФК по Камчатскому краю состоялось расширенное совещание по вопросам завершения 2016 года и обсуждении актуальных вопросов кассового обслуживания исполнения бюджетов в 2017 году (в том числе учет бюджетных обязательств), материалы которого размещены по адресу: S:\Документация, бланки, шаблоны\Управление финансов\Бюджетный процесс\2016-12-22 УФК Камчатского кра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У</w:t>
      </w:r>
      <w:r>
        <w:rPr>
          <w:sz w:val="28"/>
          <w:szCs w:val="28"/>
        </w:rPr>
        <w:t xml:space="preserve">честь, что с 01.07.2017 года вводятся в действие нормы установленные в подпункте 16.1 приказа Управления финансов от 27.12.2016 № 134 «О внесении изменения в приказ Управления финансов администрации Петропавловск-Камчатского городского округа от 22.12.2015 № 122 «О  порядке исполнения бюджета Петропавловск-Камчатского городского округа по расходам, источникам финансирования дефицита бюджета Петропавловск-Камчатского городского округа и санкционирования оплаты денежных и бюджетных обязательств получателей средств бюджета Петропавловск-Камчатского городского округа, администраторов источников финансирования дефицита бюджета Петропавловск-Камчатского городского округа», в части проверки УФК по Камчатскому краю наличия муниципального задания  на оказание муниципальных услуг (выполнение работ)  размещенном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u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 же осуществлять контроль  за своевременным  размещением информации и актуализации данных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есть, что в соответствии с Соглашением с УФК по Камчатскому краю, приказом</w:t>
      </w:r>
      <w:r>
        <w:rPr/>
        <w:t xml:space="preserve"> </w:t>
      </w:r>
      <w:r>
        <w:rPr>
          <w:sz w:val="28"/>
          <w:szCs w:val="28"/>
        </w:rPr>
        <w:t>Управления финансов администрации Петропавловск-Камчатского городского округа от 22.12.2015 № 122 «О  порядке исполнения бюджета Петропавловск-Камчатского городского округа по расходам, источникам финансирования дефицита бюджета Петропавловск-Камчатского городского округа и санкционирования оплаты денежных и бюджетных обязательств получателей средств бюджета Петропавловск-Камчатского городского округа, администраторов источников финансирования дефицита бюджета Петропавловск-Камчатского городского округа» УФК по Камчатского краю  при санкционировании оплаты денежных обязательств будет осуществлять проверку заявки ПБС на наличие на официальном сайте в сети Интернет www.bus.gov.ru, на котором подлежит размещению информация о государственных (муниципальных) учреждениях, муниципального задания на оказание муниципальных услуг (выполнение работ), на финансовое обеспечение выполнения которого осуществляется перечисление субсидии на основании заявки ПБС с 01.07.2017 года.</w:t>
      </w:r>
    </w:p>
    <w:p>
      <w:pPr>
        <w:pStyle w:val="Normal"/>
        <w:tabs>
          <w:tab w:val="clear" w:pos="708"/>
          <w:tab w:val="left" w:pos="6915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Управлению финансов администрации Петропавловск-Камчатского городского округа</w:t>
      </w:r>
      <w:r>
        <w:rPr>
          <w:sz w:val="28"/>
          <w:szCs w:val="28"/>
        </w:rPr>
        <w:t xml:space="preserve"> по получению от Министерства финансов Камчатского края информации о сроках сдачи месячной отчетности за декабрь 2016 года в течение 1 дня довести ее до главных распорядителей средств бюджета Петропавловск-Камчатского городского округ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размещен на официальном сайте администрации Петропавловск-Камчатского городского округа по адресу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/ Местное самоуправление / Администрация / Управление финансов / Обзорные письма, методические указания, рекомендации, разъяснения/ финансовая планерка от 29.12.2016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Управ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инансов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тропавловск-Камчат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– 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начейского исполнения бюджет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</w:rPr>
        <w:t>Управления финансов                                                                    И.П. Слепченк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Исп.: Киселева Е.П., тел.: 8(4152) 23-50-18                                                                                              30.12.2016  </w:t>
      </w:r>
    </w:p>
    <w:sectPr>
      <w:footerReference w:type="default" r:id="rId3"/>
      <w:type w:val="nextPage"/>
      <w:pgSz w:w="11906" w:h="16838"/>
      <w:pgMar w:left="1701" w:right="851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color w:val="000000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Нижний колонтитул Знак"/>
    <w:basedOn w:val="Style13"/>
    <w:qFormat/>
    <w:rPr/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21:51:00Z</dcterms:created>
  <dc:creator>Shalnev</dc:creator>
  <dc:description/>
  <cp:keywords/>
  <dc:language>en-US</dc:language>
  <cp:lastModifiedBy>Слепченко Ирина Павловна</cp:lastModifiedBy>
  <cp:lastPrinted>2016-12-30T10:25:00Z</cp:lastPrinted>
  <dcterms:modified xsi:type="dcterms:W3CDTF">2016-12-29T22:30:00Z</dcterms:modified>
  <cp:revision>13</cp:revision>
  <dc:subject/>
  <dc:title> </dc:title>
</cp:coreProperties>
</file>