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СПОРТ ГОРОДА – ГОРОДСКОЙ БАРОМЕТ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х показателей городов-членов МА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городов-участников Смотра-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город С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411"/>
        <w:gridCol w:w="2340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раз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горо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4 тыс. кв. км. 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до Москв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76 км.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 (численность, соста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к общей численности населения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,1 тыс. чел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трудоспособного возрас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4 тыс.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 %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способного возрас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7тыс.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%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трудоспособного возрас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9 тыс.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 %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жч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 тыс.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 %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нщ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 тыс.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 %</w:t>
            </w:r>
          </w:p>
        </w:tc>
      </w:tr>
    </w:tbl>
    <w:p>
      <w:pPr>
        <w:pStyle w:val="Normal"/>
        <w:jc w:val="both"/>
        <w:rPr/>
      </w:pPr>
      <w:r>
        <w:rPr/>
        <w:t>*Данные представлены на 01.01.2007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редполагает определить город, наиболее эффективно решающий задачи разработки и реализации </w:t>
      </w:r>
      <w:r>
        <w:rPr>
          <w:spacing w:val="-6"/>
          <w:sz w:val="30"/>
          <w:szCs w:val="30"/>
        </w:rPr>
        <w:t xml:space="preserve">стратегии развития города, генерального плана города, </w:t>
      </w:r>
      <w:r>
        <w:rPr>
          <w:spacing w:val="-4"/>
          <w:sz w:val="30"/>
          <w:szCs w:val="30"/>
        </w:rPr>
        <w:t xml:space="preserve">соответствия современным тенденциям градостроительства, </w:t>
      </w:r>
      <w:r>
        <w:rPr>
          <w:sz w:val="30"/>
          <w:szCs w:val="30"/>
        </w:rPr>
        <w:t>обновления и модернизация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33"/>
        <w:gridCol w:w="1991"/>
      </w:tblGrid>
      <w:tr>
        <w:trPr>
          <w:trHeight w:val="6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>
          <w:trHeight w:val="9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еет ли город опыт разработки долгосрочных планов социально-экономического развит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меется ли в городе разработанная стратегия (программа) социально-экономического развития на долгосрочную перспективу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меется ли в городе разработанная стратегия (программа) социально-экономического развития на среднесрочную перспективу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8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ли разработанный Генпла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6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момента принятия Генплана прошл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 л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12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еется ли в Администрации города структурное подразделение, занимающееся стратегическим планированием?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ли в городе мониторинг социально-экономической ситуации?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городского бюджета на разработку и реализацию программ социально-экономического развит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стый и уютный гор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 предполагает определить город, наиболее эффективно решающий проблемы благоустройства города, соответствия городской среды современным экологическим требованиям и стандартам; состояния дорог, площадей, скверов, дворовых территорий, нормализации криминогенной об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899"/>
        <w:gridCol w:w="1721"/>
      </w:tblGrid>
      <w:tr>
        <w:trPr>
          <w:trHeight w:val="6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расходов на городское хозяй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4 %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благоустройство и озеленение территории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63 %</w:t>
            </w:r>
          </w:p>
        </w:tc>
      </w:tr>
      <w:tr>
        <w:trPr>
          <w:trHeight w:val="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 на благоустройство территории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 404,7 тыс. руб.</w:t>
            </w:r>
          </w:p>
        </w:tc>
      </w:tr>
      <w:tr>
        <w:trPr>
          <w:trHeight w:val="5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ность терр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%</w:t>
            </w:r>
          </w:p>
        </w:tc>
      </w:tr>
      <w:tr>
        <w:trPr>
          <w:trHeight w:val="6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ощадь садово-парковых территорий на 1000 человек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5 кв.м.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мероприятия по охране окружающей среды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ность доро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освещенных улиц в общей протяж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8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6 %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вано дорог с площадью покры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 11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. </w:t>
            </w:r>
          </w:p>
        </w:tc>
      </w:tr>
      <w:tr>
        <w:trPr>
          <w:trHeight w:val="7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о служащих в муниципальных органах по охране общественного порядка на 1000 человек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преступности (количество преступлений на 1000 человек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в том числе совершенных несовершеннолетними и при их участ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: культурно-историческое наслед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редполагает определить город, наиболее эффективно решающий проблемы сохранения своего исторического </w:t>
      </w:r>
      <w:r>
        <w:rPr>
          <w:spacing w:val="-4"/>
          <w:sz w:val="30"/>
          <w:szCs w:val="30"/>
        </w:rPr>
        <w:t xml:space="preserve">облика и </w:t>
      </w:r>
      <w:r>
        <w:rPr>
          <w:spacing w:val="-8"/>
          <w:sz w:val="30"/>
          <w:szCs w:val="30"/>
        </w:rPr>
        <w:t xml:space="preserve">традиций, проявляющий бережное отношение </w:t>
      </w:r>
      <w:r>
        <w:rPr>
          <w:spacing w:val="-10"/>
          <w:sz w:val="30"/>
          <w:szCs w:val="30"/>
        </w:rPr>
        <w:t xml:space="preserve">к памятникам истории, культуры и </w:t>
      </w:r>
      <w:r>
        <w:rPr>
          <w:spacing w:val="-3"/>
          <w:sz w:val="30"/>
          <w:szCs w:val="30"/>
        </w:rPr>
        <w:t>архитектуры, обладающий культурно-эстетическим и туристическим потенци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414"/>
        <w:gridCol w:w="1901"/>
      </w:tblGrid>
      <w:tr>
        <w:trPr>
          <w:trHeight w:val="63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работающих объектов культурно-просветительного обслуживания на 1000 человек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>
          <w:trHeight w:val="712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услугами библиотечного обслуживания, библиотечными фондами на 1000 человек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17 единиц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театров 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5 тыс. раз</w:t>
            </w:r>
          </w:p>
        </w:tc>
      </w:tr>
      <w:tr>
        <w:trPr>
          <w:trHeight w:val="54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йствующих музе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посещений)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тыс. 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средств местного бюджета, выделяемых на сохранение и восстановление памятников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сходов на популяризацию объектов культурного и исторического наслед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туристов, обслуживаемых туристическими фирмами, всего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521 чел. 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в том числе, отправлено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 433 чел.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о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088 чел.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и городск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редполагает определить город, имеющий наиболее эффективную </w:t>
      </w:r>
      <w:r>
        <w:rPr>
          <w:spacing w:val="-3"/>
          <w:sz w:val="30"/>
          <w:szCs w:val="30"/>
        </w:rPr>
        <w:t>структуру управления городом, в том числе городским имуществом по критериям простоты, затратности, дохо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249"/>
        <w:gridCol w:w="1991"/>
      </w:tblGrid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расходов на управление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66 %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ходов от налоговых платежей за землю в налоговых и неналоговых доходах местного бюджета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9 %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ходов от арендных платежей за землю в налоговых и неналоговых доходах муниципального бюджета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91 %</w:t>
            </w:r>
          </w:p>
        </w:tc>
      </w:tr>
      <w:tr>
        <w:trPr>
          <w:trHeight w:val="12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ходов от продажи земли или продажи прав аренды земли в налоговых и неналоговых доходах муниципального бюджета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59 %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78 %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ственных организаций, действующих на территории города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щено должностей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повышение квалификации за счет муниципального образования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45 % 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 представительного органа муниципального образования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е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ое само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редполагает определить город, наиболее эффективно решающий задачи вовлечения </w:t>
      </w:r>
      <w:r>
        <w:rPr>
          <w:spacing w:val="-9"/>
          <w:sz w:val="30"/>
          <w:szCs w:val="30"/>
        </w:rPr>
        <w:t xml:space="preserve">жителей и общественности в жизнь города, в том числе через содействие территориальному общественному самоуправлению, общественным организациям, </w:t>
      </w:r>
      <w:r>
        <w:rPr>
          <w:sz w:val="30"/>
          <w:szCs w:val="30"/>
        </w:rPr>
        <w:t>муниципальные выборы и референ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412"/>
        <w:gridCol w:w="1901"/>
      </w:tblGrid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>
          <w:trHeight w:val="5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Число товариществ собственников жилья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личество зарегистрированных ТОСов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я жителей, вовлеченных в ТОС 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явка на муниципальные выборы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,68 % </w:t>
            </w:r>
          </w:p>
        </w:tc>
      </w:tr>
      <w:tr>
        <w:trPr>
          <w:trHeight w:val="94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зарегистрированных обращений граждан в администрацию муниципального образования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1000 человек)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565 обращ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27 </w:t>
            </w:r>
          </w:p>
        </w:tc>
      </w:tr>
      <w:tr>
        <w:trPr>
          <w:trHeight w:val="94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щений, содержащих предложения по улучшению социально-экономического развития города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48 % 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я доходов местных бюджетов от добровольных пожертвований граждан, средств самообложения 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2 878,3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покол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редполагает определить город, предоставляющий наиболее благоприятные условия для социально-незащищенных категорий граждан – </w:t>
      </w:r>
      <w:r>
        <w:rPr>
          <w:spacing w:val="-9"/>
          <w:sz w:val="28"/>
          <w:szCs w:val="28"/>
        </w:rPr>
        <w:t xml:space="preserve">пенсионеров, инвалидов, молодежи, детей, </w:t>
      </w:r>
      <w:r>
        <w:rPr>
          <w:spacing w:val="-8"/>
          <w:sz w:val="28"/>
          <w:szCs w:val="28"/>
        </w:rPr>
        <w:t xml:space="preserve">возможности их реализации, через программы социальной поддержки, образование, здравоохранение </w:t>
      </w:r>
      <w:r>
        <w:rPr>
          <w:spacing w:val="-9"/>
          <w:sz w:val="28"/>
          <w:szCs w:val="28"/>
        </w:rPr>
        <w:t>и т.п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59"/>
        <w:gridCol w:w="2161"/>
      </w:tblGrid>
      <w:tr>
        <w:trPr>
          <w:trHeight w:val="6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>
          <w:trHeight w:val="2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ст населения (естественный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ст населения (миграционный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7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ждаемост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ртност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прибывши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 чел.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местного бюджета, затраченных на реализацию городских программ по поддержке пенсионеров и инвалид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 006,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местного бюджета, затраченных на реализацию городских программ по поддержке молодеж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855 тыс.руб.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 местного бюджета, затраченных на реализацию городских программ по поддержке  дет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школьных учрежд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1000 челове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ДО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 единиц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 149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еобразовательных шк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 1000 человек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ст в ОУ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имназий, лицеев, других учреждений среднего профессион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 1000 человек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ысших учебных заведений (на 1000 человек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тудентов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42 чел.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я учащихся, занимающихся в музыкальных и художественных школах, спортивных секциях, в общем количестве детей до 18 л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в общем количестве детей от 7 до 18 л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1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3 %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 ветеран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реждение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трудоустроенной молодеж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9 чел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43 %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ля работающих пенсионеров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,1 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Номинация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экономика и финан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редполагает определить город, наиболее эффективно решающий вопросы функционирования в современных социально-экономических реалиях, </w:t>
      </w:r>
      <w:r>
        <w:rPr>
          <w:spacing w:val="-9"/>
          <w:sz w:val="30"/>
          <w:szCs w:val="30"/>
        </w:rPr>
        <w:t xml:space="preserve">привлечения </w:t>
      </w:r>
      <w:r>
        <w:rPr>
          <w:spacing w:val="-7"/>
          <w:sz w:val="30"/>
          <w:szCs w:val="30"/>
        </w:rPr>
        <w:t xml:space="preserve">государственного, муниципального, частного капитала на содержание </w:t>
      </w:r>
      <w:r>
        <w:rPr>
          <w:sz w:val="30"/>
          <w:szCs w:val="30"/>
        </w:rPr>
        <w:t>и развитие города, поддержки малого предпринимательства, обеспечения достойной оплаты труда горо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079"/>
        <w:gridCol w:w="1711"/>
      </w:tblGrid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>
          <w:trHeight w:val="29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 че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 %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обеспеченность на 1 жителя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 027 руб./чел.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начисленная месячная заработная пл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занятого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24 руб.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пенсии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611,6 руб.</w:t>
            </w:r>
          </w:p>
        </w:tc>
      </w:tr>
      <w:tr>
        <w:trPr>
          <w:trHeight w:val="43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требительской корзины для мужчины трудоспособного возраста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7,58 руб.</w:t>
            </w:r>
          </w:p>
        </w:tc>
      </w:tr>
      <w:tr>
        <w:trPr>
          <w:trHeight w:val="43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ожиточного минимума*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38 руб.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с доходами ниже прожиточного минимума*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9 %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выплат социальной помощи на 1 получателя 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9,19 руб.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населения, занятого в сфере малого предпринимательства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21 %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ромышленной продукции на душу насе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,63 тыс.руб.</w:t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нятых в крупнейшей отрасли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9 %</w:t>
            </w:r>
          </w:p>
        </w:tc>
      </w:tr>
      <w:tr>
        <w:trPr>
          <w:trHeight w:val="53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числа малых предприятий - юридических лиц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4%</w:t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ст числа частных предпринимателей – физических лиц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5 %</w:t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ля налоговых и неналогов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ходов в доходах муниципального бюджет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1 %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бственных доходов местного бюджета (без учета финансовой помощи из вышестоящих бюджетов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09 %</w:t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и в основной капитал из всех источников финансирования на душу насе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9,1 руб.</w:t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инвестиций в основной капитал, финансируемых за счет средств муниципального бюджета, в общем объеме инвестиц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43 млн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7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анные представлены по Камчат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 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: как живем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редполагает определить город, создающий наиболее благоприятные условия проживания для горожан через реализацию </w:t>
      </w:r>
      <w:r>
        <w:rPr>
          <w:spacing w:val="-7"/>
          <w:sz w:val="30"/>
          <w:szCs w:val="30"/>
        </w:rPr>
        <w:t>жилищных программ, предоставление необходимых коммунальных услуг</w:t>
      </w:r>
      <w:r>
        <w:rPr>
          <w:spacing w:val="-10"/>
          <w:sz w:val="30"/>
          <w:szCs w:val="30"/>
        </w:rPr>
        <w:t>, обеспечения образованием, здравоохранением и дос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251"/>
        <w:gridCol w:w="2561"/>
      </w:tblGrid>
      <w:tr>
        <w:trPr>
          <w:trHeight w:val="6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>
          <w:trHeight w:val="6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жильем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кв.м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жителя</w:t>
            </w:r>
          </w:p>
        </w:tc>
      </w:tr>
      <w:tr>
        <w:trPr>
          <w:trHeight w:val="3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етхого и аварийного жиль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 %</w:t>
            </w:r>
          </w:p>
        </w:tc>
      </w:tr>
      <w:tr>
        <w:trPr>
          <w:trHeight w:val="6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1 кв.м. жиль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996 тыс.руб.</w:t>
            </w:r>
          </w:p>
        </w:tc>
      </w:tr>
      <w:tr>
        <w:trPr>
          <w:trHeight w:val="3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ежегодно вводимого жиль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571 кв.м.</w:t>
            </w:r>
          </w:p>
        </w:tc>
      </w:tr>
      <w:tr>
        <w:trPr>
          <w:trHeight w:val="100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субсидий, предоставленных из городского бюджета, участникам жилищных программ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5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</w:t>
            </w:r>
          </w:p>
        </w:tc>
      </w:tr>
      <w:tr>
        <w:trPr>
          <w:trHeight w:val="6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учреждениями образования (детские сады, школы, училища, ВУЗ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10000 жителе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</w:tr>
      <w:tr>
        <w:trPr>
          <w:trHeight w:val="6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местами в больницах для стационарного лечения (на 10000 жителе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2</w:t>
            </w:r>
          </w:p>
        </w:tc>
      </w:tr>
      <w:tr>
        <w:trPr>
          <w:trHeight w:val="6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врачей в муниципальных учреждениях здравоохранения на 10000 челове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5</w:t>
            </w:r>
          </w:p>
        </w:tc>
      </w:tr>
      <w:tr>
        <w:trPr>
          <w:trHeight w:val="9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работающих объектов культурно-просветительного обслуживания на 1000 человек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>
          <w:trHeight w:val="12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спортивно-оздоровительных учреждений (бассейны, стадионы, площадки и поля, спортивные залы, спортивные школы) на 10 000 челове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5</w:t>
            </w:r>
          </w:p>
        </w:tc>
      </w:tr>
      <w:tr>
        <w:trPr>
          <w:trHeight w:val="85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ношение среднего душевого дохода и прожиточного минимум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7 %</w:t>
            </w:r>
          </w:p>
        </w:tc>
      </w:tr>
      <w:tr>
        <w:trPr>
          <w:trHeight w:val="1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ля жилья, оборудованного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ым отопление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допроводом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лизацие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оснабжение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ннами (душем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ьными электроплита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фтами;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ежемесячные расходы на оплату коммунальных услуг в расчете на 1 человек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5,29 тыс. руб.</w:t>
            </w:r>
          </w:p>
        </w:tc>
      </w:tr>
      <w:tr>
        <w:trPr>
          <w:trHeight w:val="1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е ежемесячные расходы на оплату жилищно-коммунальных услуг в расче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 числе коммунальных услуг в расче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в. 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Номинация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и дружественные связ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 предполагает определить город, наиболее активный в развитии партнерских межгородских, межрегиональных, международных отношений в целях установления интеграционных связей, межгородского обмена опытом, налаживания контактов между деловыми, научными, образовательными кругами гор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416"/>
        <w:gridCol w:w="2081"/>
      </w:tblGrid>
      <w:tr>
        <w:trPr>
          <w:trHeight w:val="6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>
          <w:trHeight w:val="48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родов-побратимов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родов, с которыми установлены партнерские отнош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ородов – членов МАГ, с которыми установлены партнерские отношения 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местного бюджета, выделяемого на развитие партнерских отношений с городами-побратимами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вместных инфраструктурных проектов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вместных образовательных программ (обмен школьников, студентов)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ство города в межгородских, межрегиональных, международных объединениях (кол-во объединений, в которых состоит город)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уководителей города в руководящих органах межгородских и т.п. объединений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городом мероприятий с приглашением делегаций городов-партнеров (за последние 5 лет)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современных технолог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редполагает определить город, наиболее эффективно решающий проблемы информатизации городской среды в условиях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, формирования современного информационного общества, взаимодействия с горожанами на основе информационных технол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55"/>
        <w:gridCol w:w="1811"/>
      </w:tblGrid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>
          <w:trHeight w:val="4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браз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2 %</w:t>
            </w:r>
          </w:p>
        </w:tc>
      </w:tr>
      <w:tr>
        <w:trPr>
          <w:trHeight w:val="4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расходов на информатизацию городской сре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 930,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зарегистрированных домашних телефонов на 1000 человек насел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</w:tr>
      <w:tr>
        <w:trPr>
          <w:trHeight w:val="7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пользователей сети Интернет на 1000 человек насел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8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я учреждений образования (и досуга), подключенных к сети Интер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 %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абонентов, пользующихся услуг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овой связи на 1000 челове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научно-исследовательских институтов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сокотехнологичных производст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униципального единого рассчетно-кассового цент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городе программы «Социальная карта горожанина» и т.п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городе программы «Единое окно» и т.п. на основе электронного документооборо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тернет-сайта городской администрации, представительного органа в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28:00Z</dcterms:created>
  <dc:creator>Dmitry.Khromov</dc:creator>
  <dc:description/>
  <cp:keywords/>
  <dc:language>en-US</dc:language>
  <cp:lastModifiedBy>UOrel</cp:lastModifiedBy>
  <cp:lastPrinted>2007-10-02T09:32:00Z</cp:lastPrinted>
  <dcterms:modified xsi:type="dcterms:W3CDTF">2007-10-02T00:17:00Z</dcterms:modified>
  <cp:revision>20</cp:revision>
  <dc:subject/>
  <dc:title>№</dc:title>
</cp:coreProperties>
</file>